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My Voice </w:t>
      </w:r>
    </w:p>
    <w:p>
      <w:pPr>
        <w:pStyle w:val="Normal"/>
        <w:rPr/>
      </w:pPr>
      <w:r>
        <w:rPr/>
        <w:t>Peggy Zuckerman</w:t>
      </w:r>
    </w:p>
    <w:p>
      <w:pPr>
        <w:pStyle w:val="Normal"/>
        <w:rPr/>
      </w:pPr>
      <w:r>
        <w:rPr/>
      </w:r>
    </w:p>
    <w:p>
      <w:pPr>
        <w:pStyle w:val="Normal"/>
        <w:rPr/>
      </w:pPr>
      <w:r>
        <w:rPr/>
        <w:t>I was never supposed to get sick.  I was the caregiver, the mom, the nurturer, and so stunned when I realized that I had kidney cancer.  My world had been the busy world of my husband and five children, a small business, and community obligations. Over the years I had survived a premature baby, several moves, a business bankruptcy, my husband’s rare disease and its life-threatening problems, deaths of parents, but nothing prepared me to be suddenly thrown into the world of metastatic kidney cancer.</w:t>
      </w:r>
    </w:p>
    <w:p>
      <w:pPr>
        <w:pStyle w:val="Normal"/>
        <w:rPr/>
      </w:pPr>
      <w:r>
        <w:rPr/>
      </w:r>
    </w:p>
    <w:p>
      <w:pPr>
        <w:pStyle w:val="Normal"/>
        <w:rPr/>
      </w:pPr>
      <w:r>
        <w:rPr/>
        <w:t>A friend had once described a disastrous sailing trip, with an unexpected storm, fouled equipment and an inexperienced crew.  With a broken mast, no communication, and far from any assistance, it was a harrowing tale, full of dangers and missteps.  I asked how they had survived, if there was a plan of action as the storm hit, how the decisions were made.  His answer was stunning and simple. “We just tried to live for one more minute. And that was the only thing we could do.”</w:t>
      </w:r>
    </w:p>
    <w:p>
      <w:pPr>
        <w:pStyle w:val="Normal"/>
        <w:rPr/>
      </w:pPr>
      <w:r>
        <w:rPr/>
      </w:r>
    </w:p>
    <w:p>
      <w:pPr>
        <w:pStyle w:val="Normal"/>
        <w:rPr/>
      </w:pPr>
      <w:r>
        <w:rPr/>
        <w:t>That story mirrors the typical experience of the newly diagnosed cancer patient, as he just tries to live another minute, often far from help and with an inexperienced crew. I know it doesn’t have to be that way, and that I can offer my experience to bring more patients to safer waters.</w:t>
      </w:r>
    </w:p>
    <w:p>
      <w:pPr>
        <w:pStyle w:val="Normal"/>
        <w:rPr/>
      </w:pPr>
      <w:r>
        <w:rPr/>
      </w:r>
    </w:p>
    <w:p>
      <w:pPr>
        <w:pStyle w:val="Normal"/>
        <w:rPr/>
      </w:pPr>
      <w:r>
        <w:rPr/>
        <w:t xml:space="preserve">Before I was diagnosed, I ran a small graphics printing business, an industry which was undergoing massive changes as the digital world emerged.  My youngest son was half-way through high school, a daughter and son in college, and two other daughters starting their careers and making their own homes.  I had been a schoolteacher and quite active in the various school committees, doing fundraising, visiting my college age children, worrying about the impact of the bankruptcy, and monitoring my elderly mother-in-law.  Pretty typical concerns of my generation, and all manageable, but challenging, I thought, but leaving little time to indulge myself.  </w:t>
      </w:r>
    </w:p>
    <w:p>
      <w:pPr>
        <w:pStyle w:val="Normal"/>
        <w:rPr/>
      </w:pPr>
      <w:r>
        <w:rPr/>
      </w:r>
    </w:p>
    <w:p>
      <w:pPr>
        <w:pStyle w:val="Normal"/>
        <w:rPr/>
      </w:pPr>
      <w:r>
        <w:rPr/>
        <w:t>But a friend’s invitation to her cosmetic surgeon intrigued me enough to consider a small procedure, which required a blood test.  That whimsical decision started me on a journey which continues today, as it ultimately led to my diagnosis with Stage IV kidney cancer.</w:t>
      </w:r>
    </w:p>
    <w:p>
      <w:pPr>
        <w:pStyle w:val="Normal"/>
        <w:rPr/>
      </w:pPr>
      <w:r>
        <w:rPr/>
      </w:r>
    </w:p>
    <w:p>
      <w:pPr>
        <w:pStyle w:val="Normal"/>
        <w:rPr/>
      </w:pPr>
      <w:r>
        <w:rPr/>
        <w:t>Oddly, the blood test indicated that I had severe anemia, thus no eye surgery!  The blood test had to be a false reading. I was in perfect health.  But the second test showed even poorer results and I was directed to head directly to the ER to be admitted to the hospital.</w:t>
      </w:r>
    </w:p>
    <w:p>
      <w:pPr>
        <w:pStyle w:val="Normal"/>
        <w:rPr/>
      </w:pPr>
      <w:r>
        <w:rPr/>
      </w:r>
    </w:p>
    <w:p>
      <w:pPr>
        <w:pStyle w:val="Normal"/>
        <w:rPr/>
      </w:pPr>
      <w:r>
        <w:rPr/>
        <w:t>Despite the urgency with which I was directed to the ER, the hospital’s assigned doctor said there was nothing big amiss, just a “tiny, scabbed-over ulcer” as the source of the low hemoglobin and my anemia.  Suddenly, I had a name to explain the blood test, and a plan.  I received three units of blood, and with that, my lips became rosy again, and I promised to eat more red meat and take iron pills.  Still needed that eye surgery, of course, and was determined to get it.</w:t>
      </w:r>
    </w:p>
    <w:p>
      <w:pPr>
        <w:pStyle w:val="Normal"/>
        <w:rPr/>
      </w:pPr>
      <w:r>
        <w:rPr/>
        <w:t>But iron pills and more iron pills and lots of meat and green leafy vegetables are no match for a growing kidney tumor.  The kidney has a cozy relationship with the bone marrow in producing red blood cells, and the cancer was interfering, so that I never could recover from the anemia.  Then came iron shots, increasing fatigue, all attributed to my menopausal age, and more tests to see if the ulcer was really all gone. This slow recovery must be part of aging and due to stress, thought I. Maybe I was overdue for some illness or another.  Having been so healthy, it seemed somehow fair to be struggling a bit.</w:t>
      </w:r>
    </w:p>
    <w:p>
      <w:pPr>
        <w:pStyle w:val="Normal"/>
        <w:rPr/>
      </w:pPr>
      <w:r>
        <w:rPr/>
      </w:r>
    </w:p>
    <w:p>
      <w:pPr>
        <w:pStyle w:val="Normal"/>
        <w:rPr/>
      </w:pPr>
      <w:r>
        <w:rPr/>
        <w:t xml:space="preserve">Nearly eight months after my hospitalization, one night I woke three times in a heavy sweat, more dramatic than any hot flash I had ever had.  I met again with a doctor who took an xray to double check for pneumonia, as I had had my first cold in many years.  He also ordered more blood tests, and told me not to miss the next scheduled test, a liver biopsy. Unknown to me,  the doctor had decided I was an alcoholic.  Stressed-out, middle-aged woman with too many obligations, worried about her appearance, and now losing weight--what else could it be? </w:t>
      </w:r>
    </w:p>
    <w:p>
      <w:pPr>
        <w:pStyle w:val="Normal"/>
        <w:rPr/>
      </w:pPr>
      <w:r>
        <w:rPr/>
      </w:r>
    </w:p>
    <w:p>
      <w:pPr>
        <w:pStyle w:val="Normal"/>
        <w:rPr/>
      </w:pPr>
      <w:r>
        <w:rPr/>
        <w:t xml:space="preserve">Being cooperative and compliant, as in the previous months, I dutifully laid down for the ultrasound, in preparation for the needle biopsy of my liver, to confirm the diagnosis of cirrhosis.  The ultrasound technician was chatty and cheerful until she swept her magic wand over my lower right belly, and instantly frowned and swept again and again.  At that moment I knew I had a cancer in my kidney. “What do you see?” I asked the technician. Her response, “You’ll have to talk to your doctor” told me I was right. A few hours later, a CT scan verified the diagnosis.  </w:t>
      </w:r>
    </w:p>
    <w:p>
      <w:pPr>
        <w:pStyle w:val="Normal"/>
        <w:rPr/>
      </w:pPr>
      <w:r>
        <w:rPr/>
      </w:r>
    </w:p>
    <w:p>
      <w:pPr>
        <w:pStyle w:val="Normal"/>
        <w:rPr/>
      </w:pPr>
      <w:r>
        <w:rPr/>
        <w:t>Just being the patient with the tumor, I was not given any information, despite being frightened and asking for explanations. Several technicians or doctors discussed me behind glass walls as I lay on the CT table.  They knew what was wrong, and I was not included in their discussions!  My life had changed, and no one would acknowledge it. My “tiny scabbed-over ulcer” doctor was not present, but his offices were just next door.  As soon as I was dressed, I called him, and got no response.  I knew I had kidney cancer and I didn’t know what to do.  And I just wanted the damn thing out.</w:t>
      </w:r>
    </w:p>
    <w:p>
      <w:pPr>
        <w:pStyle w:val="Normal"/>
        <w:rPr/>
      </w:pPr>
      <w:r>
        <w:rPr/>
      </w:r>
    </w:p>
    <w:p>
      <w:pPr>
        <w:pStyle w:val="Normal"/>
        <w:rPr/>
      </w:pPr>
      <w:r>
        <w:rPr/>
        <w:t xml:space="preserve">Once home, my husband searched the internet for articles on kidney cancer. What did those silent technicians think would happen?  Could they not have given me a reliable source to start my understanding of this situation? </w:t>
      </w:r>
    </w:p>
    <w:p>
      <w:pPr>
        <w:pStyle w:val="Normal"/>
        <w:rPr/>
      </w:pPr>
      <w:r>
        <w:rPr/>
      </w:r>
    </w:p>
    <w:p>
      <w:pPr>
        <w:pStyle w:val="Normal"/>
        <w:rPr/>
      </w:pPr>
      <w:r>
        <w:rPr/>
        <w:t>Assuming my tumor was tiny, I also assumed someone as healthy as I was facing a partial nephrectomy.  I envisioned a neat incision, a tiny medical melon-ball tool scooping out the offending cancer, and a few weeks at home.  But why hadn’t the doctor called?  Didn’t that prove that it was really quite a simple operation?</w:t>
      </w:r>
    </w:p>
    <w:p>
      <w:pPr>
        <w:pStyle w:val="Normal"/>
        <w:rPr/>
      </w:pPr>
      <w:r>
        <w:rPr/>
      </w:r>
    </w:p>
    <w:p>
      <w:pPr>
        <w:pStyle w:val="Normal"/>
        <w:rPr/>
      </w:pPr>
      <w:r>
        <w:rPr/>
        <w:t>It was early evening when he finally called to tell me what I had already known; that I had cancer of the right kidney and that I would probably have to have surgery.  With no further explanation as to the size of the tumor—who knew to ask that question?—he said he would refer me to someone else.  Suddenly I was dismissed from his care, which seemed just fine with me. During the eight months under his care, he had prescribed colonoscopies, endoscopies, and a small bowel study, all quite sophisticated tests. A simple wave of the ultrasound wand had found a tumor.  Why had he not used this test before digging around in my body?</w:t>
      </w:r>
    </w:p>
    <w:p>
      <w:pPr>
        <w:pStyle w:val="Normal"/>
        <w:rPr/>
      </w:pPr>
      <w:r>
        <w:rPr/>
      </w:r>
    </w:p>
    <w:p>
      <w:pPr>
        <w:pStyle w:val="Normal"/>
        <w:rPr/>
      </w:pPr>
      <w:r>
        <w:rPr/>
        <w:t>My life had changed, and I was no longer in control. Desperate for some answers, I had none.  It was the next day before I was given the name of a urologist, a man in the adjacent building to my internist. Oddly, his website did not indicate that he had any experience with kidney cancer.  What else was I to do?  And why would I trust the recommendation of a man who had managed to overlook a tumor, while assuming I was a drinker?</w:t>
      </w:r>
    </w:p>
    <w:p>
      <w:pPr>
        <w:pStyle w:val="Normal"/>
        <w:rPr/>
      </w:pPr>
      <w:r>
        <w:rPr/>
      </w:r>
    </w:p>
    <w:p>
      <w:pPr>
        <w:pStyle w:val="Normal"/>
        <w:rPr/>
      </w:pPr>
      <w:r>
        <w:rPr/>
        <w:t xml:space="preserve">Determined to have this “alien baby” out of my body, I couldn’t wait to investigate the skills of the newly recommended doctor, with his receptionist offering an appointment in two weeks.  We knew a Mayo doctor who had recently retired.  He suggested we make an appointment with the urologist who had operated on him, so I was sure my surgery would go smoothly.  Little did I know that this surgeon was also a well-known kidney cancer researcher, a bit of luck that saved my life.  </w:t>
      </w:r>
    </w:p>
    <w:p>
      <w:pPr>
        <w:pStyle w:val="Normal"/>
        <w:rPr/>
      </w:pPr>
      <w:r>
        <w:rPr/>
      </w:r>
    </w:p>
    <w:p>
      <w:pPr>
        <w:pStyle w:val="Normal"/>
        <w:rPr/>
      </w:pPr>
      <w:r>
        <w:rPr/>
        <w:t>No melon baller tool for my tumor, I was stunned to learn. The tumor was larger than a softball, and had pushed my kidney out of place.  Worse yet, my lungs were filled with tiny freckle-sized metastases, a detail known to my former doctor, but kept from me.  My cancer went from frightening to terrifying.  It had spread, and no surgery would ever be able to pick out the hundreds of mets scattered throughout my lungs.  It would choke me to death.</w:t>
      </w:r>
    </w:p>
    <w:p>
      <w:pPr>
        <w:pStyle w:val="Normal"/>
        <w:rPr/>
      </w:pPr>
      <w:r>
        <w:rPr/>
      </w:r>
    </w:p>
    <w:p>
      <w:pPr>
        <w:pStyle w:val="Normal"/>
        <w:rPr/>
      </w:pPr>
      <w:r>
        <w:rPr/>
        <w:t>But Dr. Leibovich had a plan. After recovering from surgery, I would return to Mayo or go to UCLA to receive the one and only FDA-approved treatment of the time. Working with someone knowledgeable about all my options, however unlikely the statistics were, gave me tremendous hope.  Every contact I had with the people at Mayo, the nurses, the CT technicians, the bus drivers and the cafeteria workers was positive. With confidence in this new doctor and his team, and with a plan for the future, I went into surgery with great serenity. My healing had begun.</w:t>
      </w:r>
    </w:p>
    <w:p>
      <w:pPr>
        <w:pStyle w:val="Normal"/>
        <w:rPr/>
      </w:pPr>
      <w:r>
        <w:rPr/>
      </w:r>
    </w:p>
    <w:p>
      <w:pPr>
        <w:pStyle w:val="Normal"/>
        <w:rPr/>
      </w:pPr>
      <w:r>
        <w:rPr/>
        <w:t>I left Mayo with determination to do anything that would make me well, or even just to live long enough to see my son graduate from high school.  My job was to get whatever treatment was available, and to attempt the next and the next, but first I had to heal from the surgery.  Having lost weight and being quite weak I ate 4-5 meals a day, adding Ensure and candy bars to the calorie loading.  I took small walks, and read a lot about anemia, which was less frightening than cancer.  It was pretty obvious that my severe anemia was a clear indication of cancer or other chronic disease.</w:t>
      </w:r>
    </w:p>
    <w:p>
      <w:pPr>
        <w:pStyle w:val="Normal"/>
        <w:rPr/>
      </w:pPr>
      <w:r>
        <w:rPr/>
      </w:r>
    </w:p>
    <w:p>
      <w:pPr>
        <w:pStyle w:val="Normal"/>
        <w:rPr/>
      </w:pPr>
      <w:r>
        <w:rPr/>
        <w:t>Finally ready to get the next treatment, I called UCLA and demanded the first appointment, no longer being compliant and cooperative.  Happily, the nurse understood how important it was and assured me that I would be seeing the doctor recommended by my surgeon in short order.  This man was another of the experts in the field, though I did not appreciate the impact of this on my own treatment.  I just knew he had treated other kidney cancer patients, which was critical to all that followed.</w:t>
      </w:r>
    </w:p>
    <w:p>
      <w:pPr>
        <w:pStyle w:val="Normal"/>
        <w:rPr/>
      </w:pPr>
      <w:r>
        <w:rPr/>
      </w:r>
    </w:p>
    <w:p>
      <w:pPr>
        <w:pStyle w:val="Normal"/>
        <w:rPr/>
      </w:pPr>
      <w:r>
        <w:rPr/>
        <w:t>My first meeting with the UCLA doctor was to set up the recommended treatment, so I was surprised when he asked if I would consider entering a clinical trial.  Though anxious to start the treatment, he clarified that I had essentially one chance to get into this trial, which would not be available, if I were to be treated with the conventional medication first.  Knowing that my chances for good response were quite small, I really had to keep all the doors open, so agreed to the trial.  I would do injections of a medication twice a day, and be examined every two weeks.  And I was not yet symptomatic, and could always stop the trial and go into the planned program.</w:t>
      </w:r>
    </w:p>
    <w:p>
      <w:pPr>
        <w:pStyle w:val="Normal"/>
        <w:rPr/>
      </w:pPr>
      <w:r>
        <w:rPr/>
      </w:r>
    </w:p>
    <w:p>
      <w:pPr>
        <w:pStyle w:val="Normal"/>
        <w:rPr/>
      </w:pPr>
      <w:r>
        <w:rPr/>
        <w:t>The trial drug was easy to administer into my belly, as the surgery had deadened the nerves, and the frequent screenings were reassuring.  I was comfortable enough to travel to New Orleans and drive back to LA with my daughter midway through the eight week trial period, and was generally convinced that “something was working”.  The drug was to inhibit the tumors from getting blood vessels to the tumor, and a small patch of blood vessels under my eye quickly disappeared.  Didn’t that prove that the same thing was likely happening inside my lungs?</w:t>
      </w:r>
    </w:p>
    <w:p>
      <w:pPr>
        <w:pStyle w:val="Normal"/>
        <w:rPr/>
      </w:pPr>
      <w:r>
        <w:rPr/>
      </w:r>
    </w:p>
    <w:p>
      <w:pPr>
        <w:pStyle w:val="Normal"/>
        <w:rPr/>
      </w:pPr>
      <w:r>
        <w:rPr/>
        <w:t xml:space="preserve">But the lung mets were growing, and aggressively so. The first CT scan came just eight weeks after the previous, and the mets had increased in size by 36%.  My math said that the largest had doubled in size, and that increase in volume was something I did not want to calculate.  Terribly disappointed and now beginning to see the limitations of treatments very clearly, I knew I would be admitted to the hospital for the start of the treatment.  </w:t>
      </w:r>
    </w:p>
    <w:p>
      <w:pPr>
        <w:pStyle w:val="Normal"/>
        <w:rPr/>
      </w:pPr>
      <w:r>
        <w:rPr/>
      </w:r>
    </w:p>
    <w:p>
      <w:pPr>
        <w:pStyle w:val="Normal"/>
        <w:rPr/>
      </w:pPr>
      <w:r>
        <w:rPr/>
        <w:t xml:space="preserve">About 10 weeks earlier, I had attended my first kidney cancer patient conference, and heard one patient describe this treatment as “Hell”, and I winced visibly.  She also said that she would attempt that treatment again in a heartbeat.  This first impression of a tough regimen, but one worth trying, despite lack of success has stayed with me.  The hell described was not one of pain, but of dramatic shifts in blood pressure, in heart rate, in nausea and fevers and all in an attempt to get rid of the cancer.  </w:t>
      </w:r>
    </w:p>
    <w:p>
      <w:pPr>
        <w:pStyle w:val="Normal"/>
        <w:rPr/>
      </w:pPr>
      <w:r>
        <w:rPr/>
      </w:r>
    </w:p>
    <w:p>
      <w:pPr>
        <w:pStyle w:val="Normal"/>
        <w:rPr/>
      </w:pPr>
      <w:r>
        <w:rPr/>
        <w:t xml:space="preserve">Despite all this, I worried that I would be rejected from the treatment, due to my physical weakness. Some patients are rejected due to poor heart or lung conditions.  This was my only chance and my lack of physical strength and readiness might lose me my place.  I just could not jeopardize my chance at life, and yet I had never exercised, was still recovering from the anemia with its strain on my heart, and now I had to be in good shape!  </w:t>
      </w:r>
    </w:p>
    <w:p>
      <w:pPr>
        <w:pStyle w:val="Normal"/>
        <w:rPr/>
      </w:pPr>
      <w:r>
        <w:rPr/>
      </w:r>
    </w:p>
    <w:p>
      <w:pPr>
        <w:pStyle w:val="Normal"/>
        <w:rPr/>
      </w:pPr>
      <w:r>
        <w:rPr/>
        <w:t>For the first time in my life, I was given a treadmill test, trying to prove that my heart and lungs were up to the challenge, and after seven exhausting minutes running on the treadmill, I passed with flying colors.  More scary was the need to get a brain scan.  If I had brain mets, I would not be allowed into the treatment, and with brain mets, what chance did I have?  Getting the call to indicate that my brain had been given the “All clear” was exhilarating.  At last, I could get into a treatment with a small chance of saving my life.  Easy decision to make and easy to walk into the hospital several weeks later.  And not so easy to return, when I realized that I could not remember the first week of treatment, and had taken days at home to come back to “normal”.  The treatment which had left me confused and week, and little bit fuzzy-brained, exasperated at my family as they seemed to be so confused about so many things.  Why did they not make sense about timing and why did they keep looking at me so strangely?  The fact that I could write a 25 word email in about 30 minutes, that I could track the number of days in a week by counting on my fingers, and could take my plate to the sink proved to me that I was perfectly normal and rested from the week in the hospital.  Oddly, I could remember only the first few hours, and then two snatches of time.  Even that seemed normal by my addled standards!</w:t>
      </w:r>
    </w:p>
    <w:p>
      <w:pPr>
        <w:pStyle w:val="Normal"/>
        <w:rPr/>
      </w:pPr>
      <w:r>
        <w:rPr/>
      </w:r>
    </w:p>
    <w:p>
      <w:pPr>
        <w:pStyle w:val="Normal"/>
        <w:rPr/>
      </w:pPr>
      <w:r>
        <w:rPr/>
        <w:t>My family was deeply concerned about me, though they all tried to be positive and to mask their concern in a mix of ways.  The daughter from New Orleans had decided to stay home for the summer, rather than travel or work in New Orleans.    My son decided to make an impromptu trip from NYC to LA, just to make a quick visit.  One daughter decided to announce her engagement.  Translation: This may be Mom’s last summer.</w:t>
      </w:r>
    </w:p>
    <w:p>
      <w:pPr>
        <w:pStyle w:val="Normal"/>
        <w:rPr/>
      </w:pPr>
      <w:r>
        <w:rPr/>
      </w:r>
    </w:p>
    <w:p>
      <w:pPr>
        <w:pStyle w:val="Normal"/>
        <w:rPr/>
      </w:pPr>
      <w:r>
        <w:rPr/>
        <w:t>But I never considered that I was actively dying.  Getting the tumor out and getting my red blood cell count back to normal had to be making me better, and the lung mets had yet to cause me any trouble.  I had always been healthy, and my quick recovery had to mean something.  Later I found out that none of that had any real bearing on the course of the disease, and in the coming years, saw “healthy-looking, active” patients succumb to the disease.  The game would be up for me in due course, if this treatment didn’t work.</w:t>
      </w:r>
    </w:p>
    <w:p>
      <w:pPr>
        <w:pStyle w:val="Normal"/>
        <w:rPr/>
      </w:pPr>
      <w:r>
        <w:rPr/>
      </w:r>
    </w:p>
    <w:p>
      <w:pPr>
        <w:pStyle w:val="Normal"/>
        <w:rPr/>
      </w:pPr>
      <w:r>
        <w:rPr/>
        <w:t>After two weeks of in-hospital treatment and two more to recover, I had my “best scan ever!” I had learned how to obtain the report directly, rather than waiting—impossible!—for the doctor to get it.  The phrase “significant shrinkage” about 2/3 the way down the page changed my life.  Maybe I would live.  Maybe I would see David graduate.  Maybe I could go to my daughter’s wedding.  Maybe, maybe, maybe.</w:t>
      </w:r>
    </w:p>
    <w:p>
      <w:pPr>
        <w:pStyle w:val="Normal"/>
        <w:rPr/>
      </w:pPr>
      <w:r>
        <w:rPr/>
      </w:r>
    </w:p>
    <w:p>
      <w:pPr>
        <w:pStyle w:val="Normal"/>
        <w:rPr/>
      </w:pPr>
      <w:r>
        <w:rPr/>
        <w:t xml:space="preserve">To return to the oblivion of the hospital treatment, with no control over my life, was now very easy.  It was working, and I might live.  But I had little sense of who was caring for me, other than my family and friends.  The medications washed my brain clear of the memories, but I knew that there were cadres of doctors who visited me, one pulmonologist who walked me down a hall, and declared me ready to come home, and nurses and aides who responded quickly when I vomited or tried to get out of bed.  Completely at the mercy of everyone, my commitment to do anything to get well had to be embedded deep inside of me, as I had no consciousness of any real interactions.  </w:t>
      </w:r>
    </w:p>
    <w:p>
      <w:pPr>
        <w:pStyle w:val="Normal"/>
        <w:rPr/>
      </w:pPr>
      <w:r>
        <w:rPr/>
      </w:r>
    </w:p>
    <w:p>
      <w:pPr>
        <w:pStyle w:val="Normal"/>
        <w:rPr/>
      </w:pPr>
      <w:r>
        <w:rPr/>
        <w:t>My son from NYC stayed overnight with me at the beginning of week three, and I was worried that he might miss his plane.  Somehow I stayed awake all night to be sure to wake him from his bedside chair.  Once he left, I could drop my mothering instincts, and the rest of the week was a blank.</w:t>
      </w:r>
    </w:p>
    <w:p>
      <w:pPr>
        <w:pStyle w:val="Normal"/>
        <w:rPr/>
      </w:pPr>
      <w:r>
        <w:rPr/>
      </w:r>
    </w:p>
    <w:p>
      <w:pPr>
        <w:pStyle w:val="Normal"/>
        <w:rPr/>
      </w:pPr>
      <w:r>
        <w:rPr/>
        <w:t>Trying to have a future, I had enrolled in a German class at UCLA earlier that summer.  Sometimes going to UCLA for treatment, other times going there for the illusion of a cancer-free zone in my life, I kept my treatment from the small group.  Weeks later, after completing the treatments and announcing I was doing well, a classmate asked me what it felt like to have been brushed by death.  I answered that I had not been brushed by death, but that Death had taken me by the elbow and had tried to turn me toward him.  I knew not to turn and not to respond, and Death floated back behind me again.</w:t>
      </w:r>
    </w:p>
    <w:p>
      <w:pPr>
        <w:pStyle w:val="Normal"/>
        <w:rPr/>
      </w:pPr>
      <w:r>
        <w:rPr/>
      </w:r>
    </w:p>
    <w:p>
      <w:pPr>
        <w:pStyle w:val="Normal"/>
        <w:rPr/>
      </w:pPr>
      <w:r>
        <w:rPr/>
        <w:t xml:space="preserve">But Death and the fear is always there.  Though the doctor announced to me that I might be cured, I protested that he was not supposed to use that magic word.  “We’ll call it a cure for now and enjoy it,” he said, and promptly gave me a prescription for CT scans in three months.  “Cured” but waiting for the return of the cancer, searching it out. </w:t>
      </w:r>
    </w:p>
    <w:p>
      <w:pPr>
        <w:pStyle w:val="Normal"/>
        <w:rPr/>
      </w:pPr>
      <w:r>
        <w:rPr/>
      </w:r>
    </w:p>
    <w:p>
      <w:pPr>
        <w:pStyle w:val="Normal"/>
        <w:rPr/>
      </w:pPr>
      <w:r>
        <w:rPr/>
        <w:t xml:space="preserve">Over the years those scans were spaced out to every four, then every six months.  Even now I resist getting the scans, in some atavistic belief that thinking about the cancer will bring it back to life.  I have been incredibly lucky and the obligation of having had that luck is to bring education to other kidney cancer patients.  Each of us has a unique story and need to be treated uniquely, with great concern and creativity.  </w:t>
      </w:r>
    </w:p>
    <w:p>
      <w:pPr>
        <w:pStyle w:val="Normal"/>
        <w:rPr/>
      </w:pPr>
      <w:r>
        <w:rPr/>
      </w:r>
    </w:p>
    <w:p>
      <w:pPr>
        <w:pStyle w:val="Normal"/>
        <w:rPr/>
      </w:pPr>
      <w:r>
        <w:rPr/>
        <w:t xml:space="preserve">In the early days after my surgery, I had found an online community of kidney cancer patients.  Until then, I had felt incredibly isolated.  No one I knew of had even heard of kidney cancer, and none had any wisdom as how to handle it, and what to expect.  I was oddly angry at those fortunate women with breast cancer, where there was information and support groups.  </w:t>
      </w:r>
    </w:p>
    <w:p>
      <w:pPr>
        <w:pStyle w:val="Normal"/>
        <w:rPr/>
      </w:pPr>
      <w:r>
        <w:rPr/>
      </w:r>
    </w:p>
    <w:p>
      <w:pPr>
        <w:pStyle w:val="Normal"/>
        <w:rPr/>
      </w:pPr>
      <w:r>
        <w:rPr/>
        <w:t>But within hours of writing to the online group, announcing who I was and what was happening, I got a phone call from a man in Ohio.  To this day, I can remember his voice, but not his name, but he has become a symbol of the caring that one patient can bring to another.  He told me that he had kidney cancer for several years, that he was working and doing everything he could to stay ahead of the disease.  “Our job is to stay alive until they find the next treatment and the next treatment,” he told me, which became a mantra for me and for many others.</w:t>
      </w:r>
    </w:p>
    <w:p>
      <w:pPr>
        <w:pStyle w:val="Normal"/>
        <w:rPr/>
      </w:pPr>
      <w:r>
        <w:rPr/>
      </w:r>
    </w:p>
    <w:p>
      <w:pPr>
        <w:pStyle w:val="Normal"/>
        <w:rPr/>
      </w:pPr>
      <w:r>
        <w:rPr/>
        <w:t>At the end of the conversation, he gave me his cell number, his home phone number, his pager and his work number, with instructions to call at any time.  My tenuous hold on my sanity grew stronger to know that there was someone who had survived for several years, who understood the isolation I felt.  And he was really one of many.</w:t>
      </w:r>
    </w:p>
    <w:p>
      <w:pPr>
        <w:pStyle w:val="Normal"/>
        <w:rPr/>
      </w:pPr>
      <w:r>
        <w:rPr/>
      </w:r>
    </w:p>
    <w:p>
      <w:pPr>
        <w:pStyle w:val="Normal"/>
        <w:rPr/>
      </w:pPr>
      <w:r>
        <w:rPr/>
        <w:t xml:space="preserve">I drew strength and knowledge from this group, and continue as part of the community today.  I count many of them as friends, whom I have never had the privilege to meet.  Becoming a CHOICE Ambassador will change that. And though I have many online friends, I also have lost many of those online friends and patients of the face-to-face support groups that I did find.  </w:t>
      </w:r>
    </w:p>
    <w:p>
      <w:pPr>
        <w:pStyle w:val="Normal"/>
        <w:rPr/>
      </w:pPr>
      <w:r>
        <w:rPr/>
      </w:r>
    </w:p>
    <w:p>
      <w:pPr>
        <w:pStyle w:val="Normal"/>
        <w:rPr/>
      </w:pPr>
      <w:r>
        <w:rPr/>
        <w:t xml:space="preserve">To be healthy and thriving when so many more are struggling and dying seems an affront to their sacrifices.  Initially, I did not want to talk about my success, as in my meanest moments, I could hear the question, “Why her and why not me?”  </w:t>
      </w:r>
    </w:p>
    <w:p>
      <w:pPr>
        <w:pStyle w:val="Normal"/>
        <w:rPr/>
      </w:pPr>
      <w:r>
        <w:rPr/>
      </w:r>
    </w:p>
    <w:p>
      <w:pPr>
        <w:pStyle w:val="Normal"/>
        <w:rPr/>
      </w:pPr>
      <w:r>
        <w:rPr/>
        <w:t xml:space="preserve">Why, indeed, had I had success when so few others were given that great gift?  Again, I was ill-prepared as how to handle this.  But my mothering and teaching experience clarified it for me.  I was to be an example of what might happen, and was obligated to share than example.  Lacking hope, we are doomed.  Having both hope and education, we have a chance.  </w:t>
      </w:r>
    </w:p>
    <w:p>
      <w:pPr>
        <w:pStyle w:val="Normal"/>
        <w:rPr/>
      </w:pPr>
      <w:r>
        <w:rPr/>
      </w:r>
    </w:p>
    <w:p>
      <w:pPr>
        <w:pStyle w:val="Normal"/>
        <w:rPr/>
      </w:pPr>
      <w:r>
        <w:rPr/>
        <w:t xml:space="preserve">To educate others about kidney cancer, to help the patient to understand treatment options and how to engage his oncologist—or even to find an oncologist!—has become my mission.  I start and end my days online with other patients, and spend countless hours learning about kidney cancer and its treatments.  To give better access to the expertise of specialists, I have transcribed lectures from conferences, so that patients could more readily read them.  More importantly, that patient could share that information, credible and expert, with his own medical team.  </w:t>
      </w:r>
    </w:p>
    <w:p>
      <w:pPr>
        <w:pStyle w:val="Normal"/>
        <w:rPr/>
      </w:pPr>
      <w:r>
        <w:rPr/>
      </w:r>
    </w:p>
    <w:p>
      <w:pPr>
        <w:pStyle w:val="Normal"/>
        <w:rPr/>
      </w:pPr>
      <w:r>
        <w:rPr/>
        <w:t>Lives can be save through the kind of work that patient do, and knowing this, I am compelled to be part of this.  I am appreciative of the opportunity to tell this story, as it is a story of hope and a future, far better than most realiz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0T02:29:00Z</dcterms:created>
  <dc:creator>Peggy</dc:creator>
  <dc:description/>
  <cp:keywords/>
  <dc:language>en-US</dc:language>
  <cp:lastModifiedBy>Peggy</cp:lastModifiedBy>
  <dcterms:modified xsi:type="dcterms:W3CDTF">2013-03-12T00:03:00Z</dcterms:modified>
  <cp:revision>3</cp:revision>
  <dc:subject/>
  <dc:title>My Voice </dc:title>
</cp:coreProperties>
</file>