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Metastatic Renal Cell Carcinoma</w:t>
      </w:r>
    </w:p>
    <w:p>
      <w:pPr>
        <w:pStyle w:val="NormalWeb"/>
        <w:rPr/>
      </w:pPr>
      <w:r>
        <w:rPr/>
        <w:t xml:space="preserve">On July 31, 2009, the FDA granted approval for the use of Bevacizumab (Avastin®, made by Genentech, Inc.) in combination with </w:t>
      </w:r>
      <w:hyperlink r:id="rId2">
        <w:r>
          <w:rPr>
            <w:rStyle w:val="InternetLink"/>
          </w:rPr>
          <w:t>interferon alfa</w:t>
        </w:r>
      </w:hyperlink>
      <w:r>
        <w:rPr/>
        <w:t xml:space="preserve"> for the treatment of patients with metastatic renal cell carcinoma. The approval was based on results from the BO17705 trial, which demonstrated a 5-month improvement in median progression-free survival (PFS) in patients treated with bevacizumab.</w:t>
      </w:r>
    </w:p>
    <w:p>
      <w:pPr>
        <w:pStyle w:val="NormalWeb"/>
        <w:rPr/>
      </w:pPr>
      <w:r>
        <w:rPr/>
        <w:t xml:space="preserve">The BO17705 trial was a randomized, double-blind, placebo-controlled, multinational clinical trial conducted in patients with metastatic </w:t>
      </w:r>
      <w:hyperlink r:id="rId3">
        <w:r>
          <w:rPr>
            <w:rStyle w:val="InternetLink"/>
          </w:rPr>
          <w:t>renal cell carcinoma</w:t>
        </w:r>
      </w:hyperlink>
      <w:r>
        <w:rPr/>
        <w:t xml:space="preserve"> who had undergone nephrectomy. The study compared the combination of bevacizumab plus interferon alfa-2a to interferon alfa-2a plus placebo. This trial was conducted by Hoffmann-La-Roche in Europe, Asia, and Australia. The primary outcome measure of the trial, assessed by study investigators, was PFS. The determination of PFS by an independent review committee, blinded to treatment assignment, supported the investigators' PFS assessment.</w:t>
      </w:r>
    </w:p>
    <w:p>
      <w:pPr>
        <w:pStyle w:val="NormalWeb"/>
        <w:rPr/>
      </w:pPr>
      <w:r>
        <w:rPr/>
        <w:t>A total of 649 patients (327 treated with bevacizumab plus interferon, 322 treated with interferon plus placebo) were enrolled. The median PFS was 10.2 months for the bevacizumab plus interferon arm compared to 5.4 months for the interferon and placebo arm [hazard ratio (HR), 0.60 (95 percent CI: 0.49, 0.72), p &lt; 0.0001]. The independent review committee's analysis of 569 patients with radiographs available for review yielded similar results [median PFS, 10.4 versus 5.5 months; HR, 0.57 (95 percent CI: 0.45, 0.72)].</w:t>
      </w:r>
    </w:p>
    <w:p>
      <w:pPr>
        <w:pStyle w:val="NormalWeb"/>
        <w:rPr/>
      </w:pPr>
      <w:r>
        <w:rPr/>
        <w:t>The BO17705 trial did not demonstrate a statistically significant advantage in overall survival for patients treated with bevacizumab plus interferon compared with patients who received interferon plus placebo treatment [HR, 0.86 (95 percent CI: 0.72, 1.04), p= 0.13].</w:t>
      </w:r>
    </w:p>
    <w:p>
      <w:pPr>
        <w:pStyle w:val="NormalWeb"/>
        <w:rPr/>
      </w:pPr>
      <w:r>
        <w:rPr/>
        <w:t>Additional support for the results of the BO17705 trial was provided by the published results of the 90206 trial, a randomized, open-label study of bevacizumab plus interferon alfa-2b compared with interferon alfa-2b alone in patients with metastatic renal cell carcinoma. The Cancer and Leukemia Group B conducted this trial in North America. A similar prolongation in PFS was reported in the 90206 trial with a median PFS of 8.4 months for patients treated with the bevacizumab combination versus 4.9 months for patients who received single-agent interferon alfa-2b. An improvement in overall survival was not observed.</w:t>
      </w:r>
    </w:p>
    <w:p>
      <w:pPr>
        <w:pStyle w:val="NormalWeb"/>
        <w:rPr/>
      </w:pPr>
      <w:r>
        <w:rPr/>
        <w:t>In the BO17705 trial, the combination of bevacizumab plus interferon alfa-2a resulted in a higher overall incidence of toxicities, and more severe toxicities, than observed with interferon alfa-2a alone.</w:t>
      </w:r>
    </w:p>
    <w:p>
      <w:pPr>
        <w:pStyle w:val="NormalWeb"/>
        <w:rPr/>
      </w:pPr>
      <w:r>
        <w:rPr/>
        <w:t xml:space="preserve">Serious adverse events were reported in 31 percent of patients treated with bevacizumab plus interferon and in 19 percent of patients treated with interferon plus placebo. NCI CTCAE grade 3 and greater adverse events were reported in 63 percent of patients treated with bevacizumab plus interferon versus 47 percent of patients who received interferon plus placebo. Grade 3 and greater adverse events attributable to bevacizumab (≥ 2 percent greater incidence in the bevacizumab plus interferon arm compared with the interferon plus placebo arm) included bleeding, hypertension, proteinuria, and venous or arterial thrombosis. Two patients with grade 5 bleeding events (ruptured aneurysm and </w:t>
      </w:r>
      <w:hyperlink r:id="rId4">
        <w:r>
          <w:rPr>
            <w:rStyle w:val="InternetLink"/>
          </w:rPr>
          <w:t>hemoptysis</w:t>
        </w:r>
      </w:hyperlink>
      <w:r>
        <w:rPr/>
        <w:t xml:space="preserve">), two patients with hypertensive </w:t>
      </w:r>
      <w:hyperlink r:id="rId5">
        <w:r>
          <w:rPr>
            <w:rStyle w:val="InternetLink"/>
          </w:rPr>
          <w:t>encephalopathy</w:t>
        </w:r>
      </w:hyperlink>
      <w:r>
        <w:rPr/>
        <w:t>, and four patients with grade 4 pulmonary embolism were reported among those who were treated with bevacizumab plus interferon.</w:t>
      </w:r>
    </w:p>
    <w:p>
      <w:pPr>
        <w:pStyle w:val="NormalWeb"/>
        <w:rPr/>
      </w:pPr>
      <w:r>
        <w:rPr/>
        <w:t>The most common bevacizumab-related toxicities were bleeding/hemorrhage, hypertension, proteinuria and venous or arterial thromboembolic events. Among the 20 percent of patients with reports of proteinuria, the median onset of proteinuria was 5.6 months (range, 15 days to 37 months) after initiation of bevacizumab. The median time-to-resolution was 6.1 months. Proteinuria did not resolve in 40 percent of patients after a median follow-up of 11.2 months. Bevacizumab was permanently discontinued in 30 percent of the patients who developed proteinuri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cer.gov/Common/PopUps/popDefinition.aspx?id=CDR0000045324&amp;version=Patient&amp;language=English" TargetMode="External"/><Relationship Id="rId3" Type="http://schemas.openxmlformats.org/officeDocument/2006/relationships/hyperlink" Target="http://www.cancer.gov/Common/PopUps/popDefinition.aspx?id=CDR0000044988&amp;version=Patient&amp;language=English" TargetMode="External"/><Relationship Id="rId4" Type="http://schemas.openxmlformats.org/officeDocument/2006/relationships/hyperlink" Target="http://www.cancer.gov/Common/PopUps/popDefinition.aspx?id=CDR0000449749&amp;version=Patient&amp;language=English" TargetMode="External"/><Relationship Id="rId5" Type="http://schemas.openxmlformats.org/officeDocument/2006/relationships/hyperlink" Target="http://www.cancer.gov/Common/PopUps/popDefinition.aspx?id=CDR0000044137&amp;version=Patient&amp;language=Englis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21:39:00Z</dcterms:created>
  <dc:creator>Peggy</dc:creator>
  <dc:description/>
  <cp:keywords/>
  <dc:language>en-US</dc:language>
  <cp:lastModifiedBy>Peggy</cp:lastModifiedBy>
  <dcterms:modified xsi:type="dcterms:W3CDTF">2014-03-30T21:40:00Z</dcterms:modified>
  <cp:revision>1</cp:revision>
  <dc:subject/>
  <dc:title>Metastatic Renal Cell Carcinoma</dc:title>
</cp:coreProperties>
</file>