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Renal Cancer - Prognosi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">
        <w:r>
          <w:rPr/>
        </w:r>
      </w:hyperlink>
    </w:p>
    <w:p>
      <w:pPr>
        <w:pStyle w:val="Normal"/>
        <w:ind w:left="720" w:hanging="0"/>
        <w:rPr/>
      </w:pPr>
      <w:r>
        <w:rPr/>
        <w:t xml:space="preserve">Published: 15 May 2006 </w:t>
      </w:r>
    </w:p>
    <w:p>
      <w:pPr>
        <w:pStyle w:val="Normal"/>
        <w:rPr/>
      </w:pPr>
      <w:hyperlink r:id="rId4">
        <w:r>
          <w:rPr>
            <w:rStyle w:val="InternetLink"/>
          </w:rPr>
          <w:t>inShare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ew recurrences are local [renal bed]. Most are pulmonary, hepatic, or bon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isease specific cancer survival is stage dependent at 5 and 10 years </w:t>
      </w:r>
    </w:p>
    <w:tbl>
      <w:tblPr>
        <w:tblW w:w="2052" w:type="dxa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4"/>
        <w:gridCol w:w="624"/>
        <w:gridCol w:w="744"/>
      </w:tblGrid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ge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yrs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yrs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artial nephrectomy in &lt;4 cm lesions has a disease free survival approaching 100% at 5 year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Incidentally found, unilateral and small lesions perform best</w:t>
      </w:r>
    </w:p>
    <w:p>
      <w:pPr>
        <w:pStyle w:val="NormalWeb"/>
        <w:rPr/>
      </w:pPr>
      <w:r>
        <w:rPr>
          <w:rStyle w:val="StrongEmphasis"/>
        </w:rPr>
        <w:t>Memorial Sloan-Kettering Nomogram</w:t>
      </w:r>
    </w:p>
    <w:p>
      <w:pPr>
        <w:pStyle w:val="NormalWeb"/>
        <w:rPr/>
      </w:pPr>
      <w:r>
        <w:rPr/>
        <w:t>Researchers at Memorial Sloan-Kettering have developed a nomogram that combines prognostic factors to predict the likelihood of recurrence after surgery for renal cell carcinoma. This nomogram can be used to predict the five-year probability of treatment failure among patients with newly-diagnosed renal cell carcinoma.</w:t>
      </w:r>
    </w:p>
    <w:p>
      <w:pPr>
        <w:pStyle w:val="NormalWeb"/>
        <w:rPr/>
      </w:pPr>
      <w:hyperlink r:id="rId5">
        <w:r>
          <w:rPr>
            <w:rStyle w:val="InternetLink"/>
          </w:rPr>
          <w:t>http://www.mskcc.org/mskcc/html/6156.cfm</w:t>
        </w:r>
      </w:hyperlink>
    </w:p>
    <w:p>
      <w:pPr>
        <w:pStyle w:val="NormalWeb"/>
        <w:rPr/>
      </w:pPr>
      <w:r>
        <w:rPr>
          <w:rStyle w:val="StrongEmphasis"/>
        </w:rPr>
        <w:t>Referenc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ostwick DG, Eble JN: Diagnosis and classification of renal cell carcinoma. Urol Clin N Am 26:627-635, 1999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addeddu JA, Ono Y, Clayman RV, et al: Laparoscopic nephrectomy for renal cell cancer: Evaluation of efficacy and safety: A multicenter experience. Urology 52:773-777, 199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evy DA, Slaton JW, Swanson DA, Dinney CP: Stage specific guidelines for surveillance after radical nephrectomy for local renal cell carcinoma. J Urol 15:1163-1167, 199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ontie JM: Lymphadenectomy for renal cell carcinoma. Semin Urol 7:181-185, 1989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otzer RJ, Bander NH, Nanus DM: Renal-cell carcinoma. N Engl J Med 335:865-875, 199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ovick AC: Renal-sparing surgery for renal cell carcinoma. Urol Clin North Am 20:277-282, 199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agalowsky AI, Kadesky KT, Ewalt DM, Kennedy TJ: Factors influencing adrenal metastasis in renal cell carcinoma. J Urol 151:1181-1184, 1994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kinner DG, Pritchett RT, Lieskovsky G, Boyd SD, Stiles QR: Vena caval involvement by renal cell carcinoma. Surgical resection provides meaningful long-term survival. Ann Surg 210:387-394, 1989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ufrin G, Cashon S, Golio A, Murphy GP: Paraneoplastic and serologic syndromes of renal adenocarcinoma. Semin Urol 7:158-171, 1989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ang JC, Topalian SL, Parkinson D, et al: Randomized comparison of high-dose and low-dose intravenous interleukin 2 for the therapy of metastatic renal cell carcinoma: An interim report. J Clin Oncol 12:1572-1576, 199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widget">
    <w:name w:val="in-widge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ner">
    <w:name w:val="inn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today.com/renal-cancer-prognosis.html" TargetMode="External"/><Relationship Id="rId3" Type="http://schemas.openxmlformats.org/officeDocument/2006/relationships/hyperlink" Target="http://www.urotoday.com/renal-cancer-prognosis.html?tmpl=component&amp;print=1&amp;page=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popWin(&apos;http://www.mskcc.org/mskcc/html/6156.cfm&apos;,&apos;width=450,height=350,left=160,top=100,scrollbars=yes,resizable=yes,toolbar=no,location=no,menubar=yes,directories=no,status=no&apos;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0:04:00Z</dcterms:created>
  <dc:creator>Peggy</dc:creator>
  <dc:description/>
  <cp:keywords/>
  <dc:language>en-US</dc:language>
  <cp:lastModifiedBy>Peggy</cp:lastModifiedBy>
  <dcterms:modified xsi:type="dcterms:W3CDTF">2014-11-12T15:48:00Z</dcterms:modified>
  <cp:revision>2</cp:revision>
  <dc:subject/>
  <dc:title>Renal Cancer - Prognosis </dc:title>
</cp:coreProperties>
</file>