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hyperlink r:id="rId2">
        <w:r>
          <w:rPr>
            <w:rStyle w:val="InternetLink"/>
          </w:rPr>
          <w:t>Renal Cancer - Clinical Follow Up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hyperlink r:id="rId3">
        <w:r>
          <w:rPr/>
        </w:r>
      </w:hyperlink>
    </w:p>
    <w:p>
      <w:pPr>
        <w:pStyle w:val="Normal"/>
        <w:ind w:left="720" w:hanging="0"/>
        <w:rPr/>
      </w:pPr>
      <w:r>
        <w:rPr/>
        <w:t xml:space="preserve">Published: 15 May 2006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Traditionally, most patients with sporadic RCC are followed every 6 months or yearly with a history and physical examination (H&amp;P), liver function studies, serum chemistry (including alkaline phosphatase), CXR, and abdominal cross-sectional imaging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However, contemporary series from M.D. Anderson and the Cleveland Clinic suggest that recurrence is generally a rare event for T1 and T2 lesions. In addition, pulmonary metastasis are most common and usually can be diagnosed by chest radiography. Stage-specific follow-up guidelines have been proposed as follows.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TI: H&amp;P, serum chemistry, and CXR yearly for 5 years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T2: H&amp;P, serum chemistry, and CXR every 6 months; abdominal CT scan at 2 and 5 years for 5 years</w:t>
      </w:r>
    </w:p>
    <w:p>
      <w:pPr>
        <w:pStyle w:val="Normal"/>
        <w:numPr>
          <w:ilvl w:val="1"/>
          <w:numId w:val="3"/>
        </w:numPr>
        <w:spacing w:before="0" w:after="280"/>
        <w:rPr/>
      </w:pPr>
      <w:r>
        <w:rPr/>
        <w:t>T3: H&amp;P, serum chemistry, and CXR at 3 months, then every 6 months; abdominal CT scan at 2 and 5 years</w:t>
      </w:r>
    </w:p>
    <w:p>
      <w:pPr>
        <w:pStyle w:val="NormalWeb"/>
        <w:rPr/>
      </w:pPr>
      <w:r>
        <w:rPr>
          <w:rStyle w:val="StrongEmphasis"/>
        </w:rPr>
        <w:t>Reference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Bostwick DG, Eble JN: Diagnosis and classification of renal cell carcinoma. Urol Clin N Am 26:627-635, 1999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addeddu JA, Ono Y, Clayman RV, et al: Laparoscopic nephrectomy for renal cell cancer: Evaluation of efficacy and safety: A multicenter experience. Urology 52:773-777, 1998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Levy DA, Slaton JW, Swanson DA, Dinney CP: Stage specific guidelines for surveillance after radical nephrectomy for local renal cell carcinoma. J Urol 15:1163-1167, 1998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Montie JM: Lymphadenectomy for renal cell carcinoma. Semin Urol 7:181-185, 1989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Motzer RJ, Bander NH, Nanus DM: Renal-cell carcinoma. N Engl J Med 335:865-875, 1996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Novick AC: Renal-sparing surgery for renal cell carcinoma. Urol Clin North Am 20:277-282, 1993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agalowsky AI, Kadesky KT, Ewalt DM, Kennedy TJ: Factors influencing adrenal metastasis in renal cell carcinoma. J Urol 151:1181-1184, 1994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kinner DG, Pritchett RT, Lieskovsky G, Boyd SD, Stiles QR: Vena caval involvement by renal cell carcinoma. Surgical resection provides meaningful long-term survival. Ann Surg 210:387-394, 1989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ufrin G, Cashon S, Golio A, Murphy GP: Paraneoplastic and serologic syndromes of renal adenocarcinoma. Semin Urol 7:158-171, 1989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Yang JC, Topalian SL, Parkinson D, et al: Randomized comparison of high-dose and low-dose intravenous interleukin 2 for the therapy of metastatic renal cell carcinoma: An interim report. J Clin Oncol 12:1572-1576, 1994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ner">
    <w:name w:val="inn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otoday.com/renal-cancer-clinical-followup.html" TargetMode="External"/><Relationship Id="rId3" Type="http://schemas.openxmlformats.org/officeDocument/2006/relationships/hyperlink" Target="http://www.urotoday.com/renal-cancer-clinical-followup.html?tmpl=component&amp;print=1&amp;page=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20:07:00Z</dcterms:created>
  <dc:creator>Peggy</dc:creator>
  <dc:description/>
  <cp:keywords/>
  <dc:language>en-US</dc:language>
  <cp:lastModifiedBy>Peggy</cp:lastModifiedBy>
  <dcterms:modified xsi:type="dcterms:W3CDTF">2014-11-11T20:07:00Z</dcterms:modified>
  <cp:revision>1</cp:revision>
  <dc:subject/>
  <dc:title>Renal Cancer - Clinical Follow Up </dc:title>
</cp:coreProperties>
</file>