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If he's not being seen at Anschutz Cancer Center (U of Colorado Health Sciences Center in Aurora), then that's the first place to go. They have the only expert care in the state, not on the level of the world-class experts but far better than local oncologists and offering some trials. Then if necessary move on, probably to M.D. Anderson but there are other possibilities. He can argue to his insurance company that standard of care for this rare cancer requires a real expert.</w:t>
      </w:r>
    </w:p>
    <w:p>
      <w:pPr>
        <w:pStyle w:val="NormalWeb"/>
        <w:rPr/>
      </w:pPr>
      <w:r>
        <w:rPr/>
        <w:t>I would also want my tumor slides reread by an expert. Sarcomatoid appearance of less than 40 or 50 percent can generally be treated successfully as clear cell. It's possible an expert will provide a more hopeful pathology, too.</w:t>
      </w:r>
    </w:p>
    <w:p>
      <w:pPr>
        <w:pStyle w:val="NormalWeb"/>
        <w:rPr/>
      </w:pPr>
      <w:r>
        <w:rPr/>
        <w:t>So that's where I would start. I hope this helps. If he's anywhere near Denver I'd be happy to meet in person; I know how much it helped us to meet with Steve Dunn.</w:t>
      </w:r>
    </w:p>
    <w:p>
      <w:pPr>
        <w:pStyle w:val="Normal"/>
        <w:rPr/>
      </w:pPr>
      <w:hyperlink r:id="rId2">
        <w:r>
          <w:rPr/>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artpatients.com/forums/1-conversations/topics/545-treatment-for-clear-cell-with-sarcomatoid-features/sb_posts/ne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4:35:00Z</dcterms:created>
  <dc:creator>Peggy</dc:creator>
  <dc:description/>
  <cp:keywords/>
  <dc:language>en-US</dc:language>
  <cp:lastModifiedBy>Peggy</cp:lastModifiedBy>
  <dcterms:modified xsi:type="dcterms:W3CDTF">2013-09-06T14:36:00Z</dcterms:modified>
  <cp:revision>1</cp:revision>
  <dc:subject/>
  <dc:title>If he's not being seen at Anschutz Cancer Center (U of Colorado Health Sciences Center in Aurora), then that's the first place to go</dc:title>
</cp:coreProperties>
</file>