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J Clin Oncol. &lt;#&gt; 2013 Jan 10;31(2):181-6. doi: 10.1200/JCO.2012.43.3383. </w:t>
      </w:r>
    </w:p>
    <w:p>
      <w:pPr>
        <w:pStyle w:val="Normal"/>
        <w:rPr/>
      </w:pPr>
      <w:r>
        <w:rPr/>
        <w:t>Epub 2012 Dec 3.</w:t>
      </w:r>
    </w:p>
    <w:p>
      <w:pPr>
        <w:pStyle w:val="Normal"/>
        <w:rPr/>
      </w:pPr>
      <w:r>
        <w:rPr/>
        <w:t xml:space="preserve"> </w:t>
      </w:r>
      <w:r>
        <w:rPr/>
        <w:t>Phase II and Biomarker Study of the Dual MET/VEGFR2 Inhibitor Foretinib in Patients With Papillary Renal Cell Carcinoma.</w:t>
      </w:r>
    </w:p>
    <w:p>
      <w:pPr>
        <w:pStyle w:val="Normal"/>
        <w:rPr/>
      </w:pPr>
      <w:r>
        <w:rPr/>
        <w:t xml:space="preserve"> </w:t>
      </w:r>
      <w:r>
        <w:rPr/>
        <w:t xml:space="preserve">Choueiri TK , Vaishampayan U , Rosenberg JE , Logan TF , Harzstark AL , Bukowski RM , Rini BI , Srinivas S , Stein MN , Adams LM , Ottesen LH , Laubscher KH , Sherman L , McDermott DF , Haas NB , Flaherty KT , Ross R , Eisenberg P , Meltzer PS , Merino MJ , Bottaro DP , Linehan WM , Srinivasan R . Source Urologic Oncology Branch, National Cancer Institute, 9000 Rockville Pike, Bldg 10, Room 1-5940, Bethesda, MD 20892; </w:t>
      </w:r>
      <w:hyperlink r:id="rId2">
        <w:r>
          <w:rPr>
            <w:rStyle w:val="InternetLink"/>
          </w:rPr>
          <w:t>ramasrin@mail.nih.gov</w:t>
        </w:r>
      </w:hyperlink>
      <w:r>
        <w:rPr/>
        <w:t>.</w:t>
      </w:r>
    </w:p>
    <w:p>
      <w:pPr>
        <w:pStyle w:val="Normal"/>
        <w:rPr/>
      </w:pPr>
      <w:r>
        <w:rPr/>
      </w:r>
    </w:p>
    <w:p>
      <w:pPr>
        <w:pStyle w:val="Normal"/>
        <w:rPr/>
      </w:pPr>
      <w:r>
        <w:rPr/>
        <w:t xml:space="preserve"> </w:t>
      </w:r>
      <w:r>
        <w:rPr/>
        <w:t xml:space="preserve">Abstract: PURPOSE Foretinib is an oral multikinase inhibitor targeting MET, VEGF, RON, AXL, and TIE-2 receptors. Activating mutations or amplifications in MET have been described in patients with papillary renal cell carcinoma (PRCC). We aimed to evaluate the efficacy and safety of foretinib in patients with PRCC. </w:t>
      </w:r>
    </w:p>
    <w:p>
      <w:pPr>
        <w:pStyle w:val="Normal"/>
        <w:rPr/>
      </w:pPr>
      <w:r>
        <w:rPr/>
      </w:r>
    </w:p>
    <w:p>
      <w:pPr>
        <w:pStyle w:val="Normal"/>
        <w:rPr/>
      </w:pPr>
      <w:r>
        <w:rPr/>
        <w:t xml:space="preserve">PATIENTS AND METHODS Patients were enrolled onto the study in two cohorts with different dosing schedules of foretinib: cohort A, 240 mg once per day on days 1 through 5 every 14 days (intermittent arm); cohort B, 80 mg daily (daily dosing arm). Patients were stratified on the basis of MET pathway activation (germline or somatic MET mutation, MET [7q31] amplification, or gain of chromosome 7). The primary end point was overall response rate (ORR). </w:t>
      </w:r>
    </w:p>
    <w:p>
      <w:pPr>
        <w:pStyle w:val="Normal"/>
        <w:rPr/>
      </w:pPr>
      <w:r>
        <w:rPr/>
      </w:r>
    </w:p>
    <w:p>
      <w:pPr>
        <w:pStyle w:val="Normal"/>
        <w:rPr/>
      </w:pPr>
      <w:r>
        <w:rPr/>
        <w:t xml:space="preserve">Results Overall, 74 patients were enrolled, with 37 in each dosing cohort. ORR by Response Evaluation Criteria in Solid Tumors (RECIST) 1.0 was 13.5%, median progression-free survival was 9.3 months, and median overall survival was not reached. The presence of a germline MET mutation was highly predictive of a response (five of 10 v five of 57 patients with and without germline MET mutations, respectively). The most frequent adverse events of any grade associated with foretinib were fatigue, hypertension, gastrointestinal toxicities, and nonfatal pulmonary emboli. </w:t>
      </w:r>
    </w:p>
    <w:p>
      <w:pPr>
        <w:pStyle w:val="Normal"/>
        <w:rPr/>
      </w:pPr>
      <w:r>
        <w:rPr/>
      </w:r>
    </w:p>
    <w:p>
      <w:pPr>
        <w:pStyle w:val="Normal"/>
        <w:rPr/>
      </w:pPr>
      <w:r>
        <w:rPr/>
        <w:t xml:space="preserve">CONCLUSION Foretinib demonstrated activity in patients with advanced PRCC with a manageable toxicity profile and a high response rate in patients with germline MET mutations. PMID: 23213094 [PubMed - in process] PMCID: PMC3532390 </w:t>
      </w:r>
    </w:p>
    <w:p>
      <w:pPr>
        <w:pStyle w:val="Normal"/>
        <w:rPr/>
      </w:pPr>
      <w:r>
        <w:rPr/>
      </w:r>
    </w:p>
    <w:p>
      <w:pPr>
        <w:pStyle w:val="Normal"/>
        <w:rPr/>
      </w:pPr>
      <w:r>
        <w:rPr/>
      </w:r>
    </w:p>
    <w:p>
      <w:pPr>
        <w:pStyle w:val="Normal"/>
        <w:rPr/>
      </w:pPr>
      <w:r>
        <w:rPr/>
        <w:t xml:space="preserve"> </w:t>
      </w:r>
      <w:r>
        <w:rPr/>
        <w:t xml:space="preserve">PubMed&lt; #&gt; * A phase I study of foretinib, a multi-targeted inhibitor of c-Met and vascular endothelial growth factor receptor 2. [Clin Cancer Res. 2010] A phase I study of foretinib, a multi-targeted inhibitor of c-Met and vascular endothelial growth factor receptor 2. /Eder JP, Shapiro GI, Appleman LJ, Zhu AX, Miles D, Keer H, Cancilla B, Chu F, Hitchcock-Bryan S, Sherman L, et al. //Clin Cancer Res. 2010 Jul 1; 16(13):3507-16. Epub 2010 May 14./ * A Phase 1 dose-escalation study of the safety and pharmacokinetics of once-daily oral foretinib, a multi-kinase inhibitor, in patients with solid tumors. [Invest New Drugs. 2012] A Phase 1 dose-escalation study of the safety and pharmacokinetics of once-daily oral foretinib, a multi-kinase inhibitor, in patients with solid tumors. /Shapiro GI, McCallum S, Adams LM, Sherman L, Weller S, Swann S, Keer H, Miles D, MÃ¼ller T, Lorusso P. //Invest New Drugs. 2012 Oct 6; . Epub 2012 Oct 6./ * Phase II trial of single-agent foretinib (GSK1363089) in patients with recurrent or metastatic squamous cell carcinoma of the head and neck. [Invest New Drugs. 2012] Phase II trial of single-agent foretinib (GSK1363089) in patients with recurrent or metastatic squamous cell carcinoma of the head and neck. /Seiwert T, Sarantopoulos J, Kallender H, McCallum S, Keer HN, Blumenschein G Jr. //Invest New Drugs. 2012 Aug 24; . Epub 2012 Aug 24./ * Review Papillary renal cell carcinoma: analysis of germline mutations in the MET proto-oncogene in a clinic-based population. [Genet Test. 2001] Review Papillary renal cell carcinoma: analysis of germline mutations in the MET proto-oncogene in a clinic-based population. /Lindor NM, Dechet CB, Greene MH, Jenkins RB, Zincke MT, Weaver AL, Wilson M, Zincke H, Liu W. //Genet Test. 2001 Summer; 5(2):101-6. / * Review Axitinib for the management of metastatic renal cell carcinoma. [Drugs R D. 2011] Review Axitinib for the management of metastatic renal cell carcinoma. /Escudier B, Gore M. //Drugs R D. 2011; 11(2):113-26. / See reviews... Phase II and Biomarker Study of the Dual MET/VEGFR2 Inhibitor Foretinib in Patie... Phase II and Biomarker Study of the Dual MET/VEGFR2 Inhibitor Foretinib in Patients With Papillary Renal Cell Carcinoma. J Clin Oncol. 2013 Jan 10 ;31(2):181-6. doi: 10.1200/JCO.2012.43.3383. Epub 2012 Dec 3 . PubMed * The genetic basis of kidney cancer: a metabolic disease The genetic basis of kidney cancer: a metabolic disease Nature reviews. Urology. 2010 May; 7(5)277-285 PMC Your browsing NLM NIH DHHS USA.gov Copyright | Disclaimer | Privacy | Accessibility | Contact National Center for Biotechnology Information , U.S. National Library of Medicine 8600 Rockville Pike, Bethesda MD, 20894 USA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masrin@mail.nih.gov"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20:39:00Z</dcterms:created>
  <dc:creator>Peggy</dc:creator>
  <dc:description/>
  <cp:keywords/>
  <dc:language>en-US</dc:language>
  <cp:lastModifiedBy>Peggy</cp:lastModifiedBy>
  <dcterms:modified xsi:type="dcterms:W3CDTF">2014-02-24T00:41:00Z</dcterms:modified>
  <cp:revision>2</cp:revision>
  <dc:subject/>
  <dc:title>J Clin Oncol</dc:title>
</cp:coreProperties>
</file>