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625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62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2"/>
        <w:gridCol w:w="5067"/>
        <w:gridCol w:w="95"/>
      </w:tblGrid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MC full text:</w:t>
            </w:r>
          </w:p>
        </w:tc>
        <w:tc>
          <w:tcPr>
            <w:tcW w:w="5067" w:type="dxa"/>
            <w:tcBorders/>
            <w:vAlign w:val="center"/>
          </w:tcPr>
          <w:p>
            <w:pPr>
              <w:pStyle w:val="Normal"/>
              <w:rPr/>
            </w:pPr>
            <w:hyperlink r:id="rId3" w:tgtFrame="mainwindow">
              <w:r>
                <w:rPr>
                  <w:rStyle w:val="InternetLink"/>
                  <w:color w:val="0000FF"/>
                  <w:u w:val="single"/>
                </w:rPr>
                <w:t xml:space="preserve">Can Urol Assoc J. 2013 Sep-Oct; 7(9-10): 319–323. </w:t>
              </w:r>
            </w:hyperlink>
          </w:p>
          <w:p>
            <w:pPr>
              <w:pStyle w:val="Normal"/>
              <w:rPr/>
            </w:pPr>
            <w:r>
              <w:rPr>
                <w:rStyle w:val="Doi"/>
              </w:rPr>
              <w:t xml:space="preserve">doi:  </w:t>
            </w:r>
            <w:hyperlink r:id="rId4" w:tgtFrame="pmc_ext">
              <w:r>
                <w:rPr>
                  <w:rStyle w:val="InternetLink"/>
                </w:rPr>
                <w:t>10.5489/cuaj.1496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Copyright/License ►</w:t>
              </w:r>
            </w:hyperlink>
            <w:hyperlink r:id="rId6" w:tgtFrame="pmc_ext">
              <w:r>
                <w:rPr>
                  <w:rStyle w:val="InternetLink"/>
                </w:rPr>
                <w:t>Request permission to reuse</w:t>
              </w:r>
            </w:hyperlink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Table 1.</w:t>
      </w:r>
    </w:p>
    <w:p>
      <w:pPr>
        <w:pStyle w:val="NormalWeb"/>
        <w:rPr/>
      </w:pPr>
      <w:r>
        <w:rPr/>
        <w:t>Hereditary renal cell syndromes</w:t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2107"/>
        <w:gridCol w:w="742"/>
        <w:gridCol w:w="1008"/>
        <w:gridCol w:w="1064"/>
        <w:gridCol w:w="855"/>
        <w:gridCol w:w="2267"/>
      </w:tblGrid>
      <w:tr>
        <w:trPr>
          <w:tblHeader w:val="true"/>
        </w:trPr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StrongEmphasis"/>
              </w:rPr>
              <w:t>Genetic syndrome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>VHL disease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>Hereditary papillary RCC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>Hereditary leiomyomatosis and RCC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>BHDS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>Tuberous sclerosis complex</w:t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>Hereditary paraganglioma/pheochromocytoma</w:t>
            </w:r>
          </w:p>
        </w:tc>
      </w:tr>
      <w:tr>
        <w:trPr/>
        <w:tc>
          <w:tcPr>
            <w:tcW w:w="6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stology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ear cell RCC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pillary type 1 RCC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pillary type 2 RCC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romophobe RCC/oncocytic RCC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pithelial (various) or mesenchymal (angiomyo-lipoma)</w:t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ear cell RCC</w:t>
            </w:r>
          </w:p>
        </w:tc>
      </w:tr>
      <w:tr>
        <w:trPr/>
        <w:tc>
          <w:tcPr>
            <w:tcW w:w="6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ne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VHL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MET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FH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FLCN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TSC1</w:t>
            </w:r>
            <w:r>
              <w:rPr/>
              <w:br/>
            </w:r>
            <w:r>
              <w:rPr>
                <w:rStyle w:val="Emphasis"/>
              </w:rPr>
              <w:t>TSC2</w:t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SDHB</w:t>
            </w:r>
            <w:r>
              <w:rPr/>
              <w:br/>
            </w:r>
            <w:r>
              <w:rPr>
                <w:rStyle w:val="Emphasis"/>
              </w:rPr>
              <w:t>SDHC</w:t>
            </w:r>
            <w:r>
              <w:rPr/>
              <w:br/>
            </w:r>
            <w:r>
              <w:rPr>
                <w:rStyle w:val="Emphasis"/>
              </w:rPr>
              <w:t>SDHD</w:t>
            </w:r>
          </w:p>
        </w:tc>
      </w:tr>
      <w:tr>
        <w:trPr/>
        <w:tc>
          <w:tcPr>
            <w:tcW w:w="6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rmline testing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6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get organs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nal tumours</w:t>
              <w:br/>
              <w:t>CNS</w:t>
              <w:br/>
              <w:t>hemangioblastomas</w:t>
              <w:br/>
              <w:t>Retinal hemangiomas</w:t>
              <w:br/>
              <w:t>Adrenal</w:t>
              <w:br/>
              <w:t>pheochromocytoma/paraganglioma</w:t>
              <w:br/>
              <w:t>Pancreatic neuroendocrine tumours</w:t>
              <w:br/>
              <w:t>Endolymphatic sac tumours</w:t>
              <w:br/>
              <w:t>Epididymal cystadenomas</w:t>
              <w:br/>
              <w:t>Broad-ligament tumours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nal only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kin leiomyomas</w:t>
              <w:br/>
              <w:t>Renal tumours</w:t>
              <w:br/>
              <w:t>Uterine leiomyomas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kin fibrofolliculomas</w:t>
              <w:br/>
              <w:t>Pulmonary cysts</w:t>
              <w:br/>
              <w:t>Renal tumours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kin (adenoma sebaceum, shagreen spots)</w:t>
              <w:br/>
              <w:t>Retinal hamartomas</w:t>
              <w:br/>
              <w:t>CNS lesions (including tubers)</w:t>
              <w:br/>
              <w:t>Cardiac lesions</w:t>
              <w:br/>
              <w:t>Renal tumours</w:t>
              <w:br/>
              <w:t>Teeth/gum lesions</w:t>
              <w:br/>
              <w:t>Bone cysts</w:t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renal pheochromocytoma/paraganglioma</w:t>
            </w:r>
          </w:p>
        </w:tc>
      </w:tr>
    </w:tbl>
    <w:p>
      <w:pPr>
        <w:pStyle w:val="Ppfirstlast"/>
        <w:rPr/>
      </w:pPr>
      <w:r>
        <w:rPr/>
        <w:t>VHL: Von Hippel Lindau disease; BHD: Birt-Hogg-Dubé syndrome; RCC: renal cell carcinoma; CNS: central nervous system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it">
    <w:name w:val="cit"/>
    <w:basedOn w:val="DefaultParagraphFont"/>
    <w:qFormat/>
    <w:rPr/>
  </w:style>
  <w:style w:type="character" w:styleId="Doi">
    <w:name w:val="doi"/>
    <w:basedOn w:val="DefaultParagraphFont"/>
    <w:qFormat/>
    <w:rPr/>
  </w:style>
  <w:style w:type="character" w:styleId="Fmreuse">
    <w:name w:val="fm-reus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pfirstlast">
    <w:name w:val="p p-first-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cbi.nlm.nih.gov/pmc/articles/PMC3854468/" TargetMode="External"/><Relationship Id="rId4" Type="http://schemas.openxmlformats.org/officeDocument/2006/relationships/hyperlink" Target="http://dx.doi.org/10.5489%2Fcuaj.1496" TargetMode="External"/><Relationship Id="rId5" Type="http://schemas.openxmlformats.org/officeDocument/2006/relationships/hyperlink" Target="http://www.ncbi.nlm.nih.gov/pmc/articles/PMC3854468/table/t1-cuaj-9-10-319/" TargetMode="External"/><Relationship Id="rId6" Type="http://schemas.openxmlformats.org/officeDocument/2006/relationships/hyperlink" Target="http://www.ncbi.nlm.nih.gov/pmc/about/copyright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9:09:00Z</dcterms:created>
  <dc:creator>Peggy</dc:creator>
  <dc:description/>
  <cp:keywords/>
  <dc:language>en-US</dc:language>
  <cp:lastModifiedBy>Peggy</cp:lastModifiedBy>
  <cp:lastPrinted>2014-11-01T12:13:00Z</cp:lastPrinted>
  <dcterms:modified xsi:type="dcterms:W3CDTF">2014-11-01T19:14:00Z</dcterms:modified>
  <cp:revision>1</cp:revision>
  <dc:subject/>
  <dc:title> </dc:title>
</cp:coreProperties>
</file>