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Phase 3 Trial of Autologous Dendritic Cell Immunotherapy (AGS-003) Plus Standard Treatment of Advanced </w:t>
      </w:r>
      <w:r>
        <w:rPr>
          <w:rStyle w:val="Hitsyn"/>
          <w:b/>
        </w:rPr>
        <w:t>Renal Cell Carcinoma</w:t>
      </w:r>
      <w:r>
        <w:rPr>
          <w:b/>
        </w:rPr>
        <w:t xml:space="preserve"> (</w:t>
      </w:r>
      <w:r>
        <w:rPr>
          <w:rStyle w:val="Hitorg"/>
          <w:b/>
        </w:rPr>
        <w:t>RCC</w:t>
      </w:r>
      <w:r>
        <w:rPr>
          <w:b/>
        </w:rPr>
        <w:t>) (ADAPT)</w:t>
      </w:r>
    </w:p>
    <w:p>
      <w:pPr>
        <w:pStyle w:val="Normal"/>
        <w:rPr/>
      </w:pPr>
      <w:r>
        <w:rPr/>
        <w:t>Name of trial:  as above</w:t>
        <w:br/>
        <w:br/>
        <w:t>What will the trial test? How? (Translate this into plain English):</w:t>
      </w:r>
    </w:p>
    <w:p>
      <w:pPr>
        <w:pStyle w:val="Normal"/>
        <w:rPr/>
      </w:pPr>
      <w:r>
        <w:rPr/>
      </w:r>
    </w:p>
    <w:p>
      <w:pPr>
        <w:pStyle w:val="Normal"/>
        <w:rPr/>
      </w:pPr>
      <w:r>
        <w:rPr/>
        <w:t>This is a Phase III trial which will compare a standard treatment (Sutent/Sunitinib) with that same standard treatment with a second drug given during that same time.  The patient is assured of getting an active and known treatment.  The researchers will compare to see if there are differences in the two groups of patients, who will be aware which treatment they are receiving, unless the standard treatment only group receives placebo injections.</w:t>
      </w:r>
    </w:p>
    <w:p>
      <w:pPr>
        <w:pStyle w:val="Normal"/>
        <w:rPr/>
      </w:pPr>
      <w:r>
        <w:rPr/>
      </w:r>
    </w:p>
    <w:p>
      <w:pPr>
        <w:pStyle w:val="Normal"/>
        <w:rPr/>
      </w:pPr>
      <w:r>
        <w:rPr/>
        <w:t xml:space="preserve">The researchers will test the  1) Overall Survival of the patients, 2) time to disease progression, should it occur, 3) the response of the tumor in several ways.  All patients will be monitored as to any side effects, given basic clinical tests of their blood and urine, vital signs, EKGs and any autoimmune responses, all with an eye as to basic safety. </w:t>
      </w:r>
    </w:p>
    <w:p>
      <w:pPr>
        <w:pStyle w:val="Normal"/>
        <w:rPr/>
      </w:pPr>
      <w:r>
        <w:rPr/>
      </w:r>
    </w:p>
    <w:p>
      <w:pPr>
        <w:pStyle w:val="Normal"/>
        <w:rPr/>
      </w:pPr>
      <w:r>
        <w:rPr/>
        <w:t>Since there is good information about the use of Sutent, this study will focus on the impact of the addition of the new agent, and whether it makes the standard treatment more difficult to tolerate, or if it enhances the standard treatment.</w:t>
      </w:r>
    </w:p>
    <w:p>
      <w:pPr>
        <w:pStyle w:val="Normal"/>
        <w:rPr/>
      </w:pPr>
      <w:r>
        <w:rPr/>
      </w:r>
    </w:p>
    <w:p>
      <w:pPr>
        <w:pStyle w:val="Normal"/>
        <w:rPr/>
      </w:pPr>
      <w:r>
        <w:rPr/>
        <w:t>Herew is what I like about this trial (including any comments about the</w:t>
        <w:br/>
        <w:t>treatments used):</w:t>
      </w:r>
    </w:p>
    <w:p>
      <w:pPr>
        <w:pStyle w:val="Normal"/>
        <w:rPr/>
      </w:pPr>
      <w:r>
        <w:rPr/>
      </w:r>
    </w:p>
    <w:p>
      <w:pPr>
        <w:pStyle w:val="Normal"/>
        <w:rPr/>
      </w:pPr>
      <w:r>
        <w:rPr/>
        <w:t>This is a large trial as to number of patients, so the information will have greater value for the use of this new agent, and it should be straightforward to determine this toxicity of the drugs in combination.  The patients will all have advanced disease, in need of treatment and able to tolerate it.  They shall have had either a partial or unilateral nephrectomy, so without a long time in treatment, which will likely represent a more general population of RCC patients.  Those who had nephs in the last year are still eligible, so the newly discovered metastases after “curative” nephrectomy will be included.</w:t>
      </w:r>
    </w:p>
    <w:p>
      <w:pPr>
        <w:pStyle w:val="Normal"/>
        <w:rPr/>
      </w:pPr>
      <w:r>
        <w:rPr/>
      </w:r>
    </w:p>
    <w:p>
      <w:pPr>
        <w:pStyle w:val="Normal"/>
        <w:rPr/>
      </w:pPr>
      <w:r>
        <w:rPr/>
        <w:t>All the health criterion being spelled out clearly will let the patient and his physician know quickly the likelihood of inclusion in the trial, necessary to make it easy to recommend patients to the trial.  It is good to note that there is some allowance for including those who may have some immune response markers in this trial, as such markers may be a natural response to the disease, which is as yet not well understood.</w:t>
      </w:r>
    </w:p>
    <w:p>
      <w:pPr>
        <w:pStyle w:val="Normal"/>
        <w:rPr/>
      </w:pPr>
      <w:r>
        <w:rPr/>
      </w:r>
    </w:p>
    <w:p>
      <w:pPr>
        <w:pStyle w:val="Normal"/>
        <w:rPr/>
      </w:pPr>
      <w:r>
        <w:rPr/>
        <w:br/>
        <w:t>I see the following drawbacks to participating in this trial</w:t>
        <w:br/>
        <w:t>(including any comments about the treatments used):</w:t>
        <w:br/>
        <w:t xml:space="preserve">Needing 450 patients to run this trial will be a challenge, since most patients who meet this criterion may be in treatment with Sutent quickly after any surgery.  In many case, it may be necessary to divert the patient from that plan, or at minimum to delay it so as to be included in this study. Few patients, newly diagnosed, will be looking for a clinical trial when the standard treatment is readily available.  </w:t>
      </w:r>
    </w:p>
    <w:p>
      <w:pPr>
        <w:pStyle w:val="Normal"/>
        <w:rPr/>
      </w:pPr>
      <w:r>
        <w:rPr/>
      </w:r>
    </w:p>
    <w:p>
      <w:pPr>
        <w:pStyle w:val="Normal"/>
        <w:rPr/>
      </w:pPr>
      <w:r>
        <w:rPr/>
        <w:t>Also, the very detailed exclusions as to the heart issues would cause me to wonder if there is an anticipated issue heart function.  Conversely, including those taking warfarin is probably a bonus to the patient recruitment at the age group likely to be in need.</w:t>
      </w:r>
    </w:p>
    <w:p>
      <w:pPr>
        <w:pStyle w:val="Normal"/>
        <w:rPr/>
      </w:pPr>
      <w:r>
        <w:rPr/>
      </w:r>
    </w:p>
    <w:p>
      <w:pPr>
        <w:pStyle w:val="Normal"/>
        <w:rPr/>
      </w:pPr>
      <w:r>
        <w:rPr/>
        <w:t xml:space="preserve">Here's what I don't understand about this trial:  It is not clear if the patients will be able to determine if they are receiving the new treatment.  Also, I thought that this treatment would involve creation of individual vaccines; if so, how will those tumors be made available for use?  </w:t>
        <w:br/>
        <w:br/>
        <w:t>Comments:</w:t>
      </w:r>
    </w:p>
    <w:p>
      <w:pPr>
        <w:pStyle w:val="Normal"/>
        <w:rPr/>
      </w:pPr>
      <w:r>
        <w:rPr/>
        <w:t xml:space="preserve">Adding information as to the financial and monitoring benefits of being in the trial should be spelled out to counter this.   Would the use of other TKIs as standard treatment enlarge the patient base?  Why test only with Sutent, when other similar drugs are being prescribed as first line treatments.  </w:t>
      </w:r>
    </w:p>
    <w:p>
      <w:pPr>
        <w:pStyle w:val="Normal"/>
        <w:rPr/>
      </w:pPr>
      <w:r>
        <w:rPr/>
      </w:r>
    </w:p>
    <w:p>
      <w:pPr>
        <w:pStyle w:val="Normal"/>
        <w:rPr/>
      </w:pPr>
      <w:r>
        <w:rPr/>
        <w:t>Good to see a surgeon and non-surgeon working together on this, as I carry a bit of concern that the two groups do not approach this in the same manner, each being more confident in their own sets of tools, and being somewhat unaware of the others’ tools.  From a patient’s perspective, it is about time that the surgeons recognize that “got it all” is a naïve statement, when discussing a disease that arises from cells.  Further, the surgeon’s ability to minimize the  tumor burden when using Sutent et al, goes unrecognized by non-surgeons (Not obviously referring to either Wood or Figlin, but to the less-experienced doctors that most patients see.)  Most interesting would be the testing of any and all biomarkers along the way in all these patients; would the monitoring done in this trial really be adequate to determine such biomarkers?</w:t>
      </w:r>
    </w:p>
    <w:p>
      <w:pPr>
        <w:pStyle w:val="Normal"/>
        <w:rPr/>
      </w:pPr>
      <w:r>
        <w:rPr/>
      </w:r>
    </w:p>
    <w:p>
      <w:pPr>
        <w:pStyle w:val="Normal"/>
        <w:rPr/>
      </w:pPr>
      <w:r>
        <w:rPr/>
      </w:r>
    </w:p>
    <w:p>
      <w:pPr>
        <w:pStyle w:val="Normal"/>
        <w:rPr/>
      </w:pPr>
      <w:r>
        <w:rPr/>
        <w:t>AFTER press release:</w:t>
      </w:r>
    </w:p>
    <w:p>
      <w:pPr>
        <w:pStyle w:val="Normal"/>
        <w:rPr/>
      </w:pPr>
      <w:r>
        <w:rPr/>
        <w:t>I had read this press release recently, and it confirms my understanding that the vaccine will need to be derived from the patient, but not from the actual tumor.  Answers my question re that source.</w:t>
      </w:r>
    </w:p>
    <w:p>
      <w:pPr>
        <w:pStyle w:val="Normal"/>
        <w:rPr/>
      </w:pPr>
      <w:r>
        <w:rPr/>
      </w:r>
    </w:p>
    <w:p>
      <w:pPr>
        <w:pStyle w:val="Normal"/>
        <w:rPr/>
      </w:pPr>
      <w:r>
        <w:rPr/>
        <w:t>Peggy Zuckerman</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itsyn">
    <w:name w:val="hit_syn"/>
    <w:basedOn w:val="DefaultParagraphFont"/>
    <w:qFormat/>
    <w:rPr/>
  </w:style>
  <w:style w:type="character" w:styleId="Hitorg">
    <w:name w:val="hit_org"/>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01:06:00Z</dcterms:created>
  <dc:creator>Peggy</dc:creator>
  <dc:description/>
  <cp:keywords/>
  <dc:language>en-US</dc:language>
  <cp:lastModifiedBy>Peggy</cp:lastModifiedBy>
  <dcterms:modified xsi:type="dcterms:W3CDTF">2012-07-24T01:53:00Z</dcterms:modified>
  <cp:revision>1</cp:revision>
  <dc:subject/>
  <dc:title>Phase 3 Trial of Autologous Dendritic Cell Immunotherapy (AGS-003) Plus Standard Treatment of Advanced Renal Cell Carcinoma (RCC) (ADAPT)</dc:title>
</cp:coreProperties>
</file>