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yriadMM_565_wt_600_wd" w:hAnsi="MyriadMM_565_wt_600_wd" w:cs="MyriadMM_565_wt_600_wd"/>
          <w:b/>
          <w:b/>
          <w:bCs/>
          <w:color w:val="485F7F"/>
          <w:sz w:val="20"/>
          <w:szCs w:val="20"/>
        </w:rPr>
      </w:pPr>
      <w:r>
        <w:rPr>
          <w:rFonts w:cs="MyriadMM_565_wt_600_wd" w:ascii="MyriadMM_565_wt_600_wd" w:hAnsi="MyriadMM_565_wt_600_wd"/>
          <w:b/>
          <w:bCs/>
          <w:color w:val="485F7F"/>
          <w:sz w:val="20"/>
          <w:szCs w:val="20"/>
        </w:rPr>
        <w:t>Argos Therapeutics to Initiate Late-Stage Trial</w:t>
      </w:r>
    </w:p>
    <w:p>
      <w:pPr>
        <w:pStyle w:val="Normal"/>
        <w:autoSpaceDE w:val="false"/>
        <w:rPr>
          <w:rFonts w:ascii="MyriadMM_565_wt_600_wd" w:hAnsi="MyriadMM_565_wt_600_wd" w:cs="MyriadMM_565_wt_600_wd"/>
          <w:b/>
          <w:b/>
          <w:bCs/>
          <w:color w:val="485F7F"/>
          <w:sz w:val="20"/>
          <w:szCs w:val="20"/>
        </w:rPr>
      </w:pPr>
      <w:r>
        <w:rPr>
          <w:rFonts w:cs="MyriadMM_565_wt_600_wd" w:ascii="MyriadMM_565_wt_600_wd" w:hAnsi="MyriadMM_565_wt_600_wd"/>
          <w:b/>
          <w:bCs/>
          <w:color w:val="485F7F"/>
          <w:sz w:val="20"/>
          <w:szCs w:val="20"/>
        </w:rPr>
        <w:t>for AGS-003 in Combination With Sunitinib</w:t>
      </w:r>
    </w:p>
    <w:p>
      <w:pPr>
        <w:pStyle w:val="Normal"/>
        <w:autoSpaceDE w:val="false"/>
        <w:rPr>
          <w:rFonts w:ascii="MyriadMM_565_wt_600_wd" w:hAnsi="MyriadMM_565_wt_600_wd" w:cs="MyriadMM_565_wt_600_wd"/>
          <w:b/>
          <w:b/>
          <w:bCs/>
          <w:color w:val="485F7F"/>
          <w:sz w:val="20"/>
          <w:szCs w:val="20"/>
        </w:rPr>
      </w:pPr>
      <w:r>
        <w:rPr>
          <w:rFonts w:cs="MyriadMM_565_wt_600_wd" w:ascii="MyriadMM_565_wt_600_wd" w:hAnsi="MyriadMM_565_wt_600_wd"/>
          <w:b/>
          <w:bCs/>
          <w:color w:val="485F7F"/>
          <w:sz w:val="20"/>
          <w:szCs w:val="20"/>
        </w:rPr>
        <w:t>in Metastatic RCC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DURHAM, NC—Argos Therapeutics, Inc., is planning to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initiate a phase 3 clinical trial, referred to as the ADAPT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study, to evaluate the combination of AGS-003 with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sunitinib in patients with newly diagnosed, previously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untreated, metastatic RCC (mRCC).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AGS-003 is a personalized immunotherapy comprised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of tumor RNA loaded dendritic cells (DCs), which are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designed to stimulate the proliferation of memory T cells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targeted to each patient’s tumor. AGS-003 is produced for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each patient by obtaining a small tumor sample, to isolate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and amplify mRNA, along with monocytes derived from a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single leukapheresis. Once the monocytes have been differentiated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into DCs, they are co-electroporated with RCC and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CD40L RNA, vialed and then frozen for future administration.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With these starting materials and proprietary manufacturing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processes, up to five years of personalized treatment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can be generated for each patient.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Argos recently reported results from an open label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phase 2 study, which evaluated AGS-003 in combination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with sunitinib in 21 patients with newly diagnosed, unfavorable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risk mRCC. Updated results from this study were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presented in an oral session by Robert Figlin, MD, during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the 2012 ASCO Genitourinary Cancers Symposium. In addition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to encouraging clinical and immunologic responses, as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well as a median progression free survival (PFS) of 11.2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months in this group of intermediate and poor risk mRCC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patients, the Kaplan-Meier estimated median overall survival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(OS) was 29.3 months, as of January 2012. This prolonged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survival was encouraging, since it is longer than has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been reported with sunitinib alone in similar risk patients.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Furthermore, AGS-003 appears to be readily combinable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with sunitinib, as there were no immunotherapy related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serious adverse events reported in this study.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The phase 3 ADAPT study is designed to enroll approximately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450 patients with newly diagnosed, unfavorable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risk, clear cell mRCC. Patients will be randomized in a 2:1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fashion to the combination of AGS-003 plus standard therapy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versus standard therapy alone. Standard therapy will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initiate with sunitinib for all patients, however other agents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will be permitted on study for those who experience early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progression or intolerance to sunitinib. The primary endpoint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will be OS, while clinical and immune response rates,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safety and PFS will represent key secondary endpoints.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The study will be led by Dr Figlin, MD (Cedars-Sinai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Samuel Oschin Comprehensive Cancer Institute, Los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Angeles, CA) and Christopher Wood, MD (MD Anderson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Cancer Center, Houston, TX). For further information about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ADAPT, please contact the company directly via email at</w:t>
      </w:r>
    </w:p>
    <w:p>
      <w:pPr>
        <w:pStyle w:val="Normal"/>
        <w:autoSpaceDE w:val="false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contact@adapt-study.com or visit the company website at</w:t>
      </w:r>
    </w:p>
    <w:p>
      <w:pPr>
        <w:pStyle w:val="Normal"/>
        <w:ind w:right="-1764" w:hanging="0"/>
        <w:rPr>
          <w:rFonts w:ascii="MyriadMM_400_wt_600_wd" w:hAnsi="MyriadMM_400_wt_600_wd" w:cs="MyriadMM_400_wt_600_wd"/>
          <w:color w:val="000000"/>
          <w:sz w:val="20"/>
          <w:szCs w:val="20"/>
        </w:rPr>
      </w:pPr>
      <w:r>
        <w:rPr>
          <w:rFonts w:cs="MyriadMM_400_wt_600_wd" w:ascii="MyriadMM_400_wt_600_wd" w:hAnsi="MyriadMM_400_wt_600_wd"/>
          <w:color w:val="000000"/>
          <w:sz w:val="20"/>
          <w:szCs w:val="20"/>
        </w:rPr>
        <w:t>www.argostherapeutics.c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MM_565_wt_600_wd">
    <w:charset w:val="00"/>
    <w:family w:val="swiss"/>
    <w:pitch w:val="default"/>
  </w:font>
  <w:font w:name="MyriadMM_400_wt_600_w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7:15:00Z</dcterms:created>
  <dc:creator>Peggy</dc:creator>
  <dc:description/>
  <cp:keywords/>
  <dc:language>en-US</dc:language>
  <cp:lastModifiedBy>Peggy</cp:lastModifiedBy>
  <dcterms:modified xsi:type="dcterms:W3CDTF">2012-05-09T20:24:00Z</dcterms:modified>
  <cp:revision>2</cp:revision>
  <dc:subject/>
  <dc:title>Argos Therapeutics to Initiate Late-Stage Trial</dc:title>
</cp:coreProperties>
</file>