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sz w:val="28"/>
          <w:szCs w:val="28"/>
        </w:rPr>
      </w:pPr>
      <w:r>
        <w:rPr>
          <w:b/>
          <w:sz w:val="28"/>
          <w:szCs w:val="28"/>
        </w:rPr>
        <w:t>“</w:t>
      </w:r>
      <w:r>
        <w:rPr>
          <w:b/>
          <w:sz w:val="28"/>
          <w:szCs w:val="28"/>
        </w:rPr>
        <w:t>High-dose Interleukin-2 Can Produce a High Rate of Response and Durable Remissions in Appropriately Selected Patients with Metastatic Renal Cancer”</w:t>
      </w:r>
    </w:p>
    <w:p>
      <w:pPr>
        <w:pStyle w:val="Normal"/>
        <w:rPr/>
      </w:pPr>
      <w:r>
        <w:rPr/>
        <w:t>From Journal Immunotherapy; Volume 34, Number 1, January 2011</w:t>
      </w:r>
    </w:p>
    <w:p>
      <w:pPr>
        <w:pStyle w:val="Normal"/>
        <w:rPr/>
      </w:pPr>
      <w:hyperlink r:id="rId2">
        <w:r>
          <w:rPr>
            <w:rStyle w:val="InternetLink"/>
          </w:rPr>
          <w:t>www.immunotherapy-journal.com</w:t>
        </w:r>
      </w:hyperlink>
    </w:p>
    <w:p>
      <w:pPr>
        <w:pStyle w:val="Normal"/>
        <w:rPr/>
      </w:pPr>
      <w:r>
        <w:rPr/>
        <w:t>Clinical Study rewritten for patients; explanations as to abbreviations, etc.</w:t>
      </w:r>
    </w:p>
    <w:p>
      <w:pPr>
        <w:pStyle w:val="Normal"/>
        <w:rPr/>
      </w:pPr>
      <w:r>
        <w:rPr/>
        <w:t xml:space="preserve">by Peggy Zuckerman.  Where I have added information not in this paper, I have added parentheses and a </w:t>
      </w:r>
      <w:r>
        <w:rPr>
          <w:i/>
        </w:rPr>
        <w:t xml:space="preserve">(per Peg) </w:t>
      </w:r>
      <w:r>
        <w:rPr/>
        <w:t>note.</w:t>
      </w:r>
    </w:p>
    <w:p>
      <w:pPr>
        <w:pStyle w:val="Normal"/>
        <w:rPr/>
      </w:pPr>
      <w:r>
        <w:rPr/>
      </w:r>
    </w:p>
    <w:p>
      <w:pPr>
        <w:pStyle w:val="Normal"/>
        <w:rPr>
          <w:b/>
          <w:b/>
          <w:i/>
          <w:i/>
        </w:rPr>
      </w:pPr>
      <w:r>
        <w:rPr>
          <w:b/>
          <w:i/>
        </w:rPr>
        <w:t>I hope this rewrite will make this study more readable to patients, and their doctors. My summary parallels the structure of the original study, with the tables and graphics included.  Do compare with the PDF of the study, also available from me.</w:t>
      </w:r>
    </w:p>
    <w:p>
      <w:pPr>
        <w:pStyle w:val="Normal"/>
        <w:rPr>
          <w:b/>
          <w:b/>
          <w:i/>
          <w:i/>
        </w:rPr>
      </w:pPr>
      <w:r>
        <w:rPr>
          <w:b/>
          <w:i/>
        </w:rPr>
      </w:r>
    </w:p>
    <w:p>
      <w:pPr>
        <w:pStyle w:val="Normal"/>
        <w:rPr>
          <w:i/>
          <w:i/>
          <w:color w:val="FF0000"/>
        </w:rPr>
      </w:pPr>
      <w:r>
        <w:rPr/>
        <w:t xml:space="preserve">Renal cell carcinoma—cancer of the kidney-- is a relatively common cancer, with about 58,000 people in the USA diagnosed in 2009.  Nearly 13,000 people died of this cancer.  Many times, removal of the kidney and tumor will cure the cancer. However, 30% of all patients already have metastatic cancer--cancer that has spread away from the original tumor--when diagnosed.  After surgery, the cancer will spread in another 30% of patients. </w:t>
      </w:r>
      <w:r>
        <w:rPr>
          <w:i/>
        </w:rPr>
        <w:t>(Per Peg, the rates of later metastases may be higher as is being found in 2014.)</w:t>
      </w:r>
    </w:p>
    <w:p>
      <w:pPr>
        <w:pStyle w:val="Normal"/>
        <w:rPr>
          <w:i/>
          <w:i/>
          <w:color w:val="FF0000"/>
        </w:rPr>
      </w:pPr>
      <w:r>
        <w:rPr>
          <w:i/>
          <w:color w:val="FF0000"/>
        </w:rPr>
      </w:r>
    </w:p>
    <w:p>
      <w:pPr>
        <w:pStyle w:val="Normal"/>
        <w:rPr>
          <w:i/>
          <w:i/>
        </w:rPr>
      </w:pPr>
      <w:r>
        <w:rPr/>
        <w:t xml:space="preserve">Metastatic kidney cancer (MRCC) does not respond to typical chemotherapy, so for many years the only approved standard of care was either interleukin-2 or interferon, both considered immunotherapy drugs. Just a few patients benefited and very few had long term benefit.  More recently, new drugs which affect the growth patterns of the cancer (anti-angiogenic drugs) are now being used as treatment. Most often used is sunitinib (Sutent, the only drug recommended by NICE for use in the UK at the time of this article in 2010).  Sunitinib has a response rate of 47%, and some survival benefit compared to interferon alpha. Few people (3%) have a complete remission of the disease, but it is rare that any patient has a long term benefit after stopping treatment. </w:t>
      </w:r>
      <w:r>
        <w:rPr>
          <w:i/>
        </w:rPr>
        <w:t>(It is difficult to assess the accuracy of the complete remission numbers, the drugs are often in sequence or used a second time after earlier resistance.)</w:t>
      </w:r>
    </w:p>
    <w:p>
      <w:pPr>
        <w:pStyle w:val="Normal"/>
        <w:rPr>
          <w:i/>
          <w:i/>
        </w:rPr>
      </w:pPr>
      <w:r>
        <w:rPr>
          <w:i/>
        </w:rPr>
      </w:r>
    </w:p>
    <w:p>
      <w:pPr>
        <w:pStyle w:val="Normal"/>
        <w:rPr>
          <w:i/>
          <w:i/>
        </w:rPr>
      </w:pPr>
      <w:r>
        <w:rPr/>
        <w:t xml:space="preserve">In contrast, HD IL-2 (High Dose InterLeukin2 or Proleukin by Prometheus Labs) can produce a relatively high proportion of complete and durable responses.  An analysis of patients treated for twenty years shows that about 20% of all patients receive some positive response, with about 8% receiving a complete and long-lasting response.  Despite this, this treatment has been limited in its use since it can produce significant toxicities--many difficult side effects.  The patient may have high fluid retention, low blood pressure, congestion in the lungs, and kidney problems.  Many trials have tried to produce similar effects with lower doses of HD IL-2 or by changing the dose schedule. However, only the high dose version can give the long-term benefit.  </w:t>
      </w:r>
      <w:r>
        <w:rPr>
          <w:i/>
        </w:rPr>
        <w:t>(New studies include the term “clinical benefit” to add “stable disease—no further progression of disease, in addition to the more common complete or partial response categories, with larger numbers of patients thereby deemed to have clinical benefit, per Peg.)</w:t>
      </w:r>
    </w:p>
    <w:p>
      <w:pPr>
        <w:pStyle w:val="Normal"/>
        <w:rPr/>
      </w:pPr>
      <w:r>
        <w:rPr/>
        <w:t xml:space="preserve"> </w:t>
      </w:r>
    </w:p>
    <w:p>
      <w:pPr>
        <w:pStyle w:val="Normal"/>
        <w:ind w:right="-720" w:hanging="0"/>
        <w:rPr/>
      </w:pPr>
      <w:r>
        <w:rPr/>
        <w:t>Though the regimen is difficult for patients, strict guidelines can ensure safe administration of the drugs. Only this treatment offers the possibility of a cure. Thus, it is clearly important to select appropriate patients so that as many as possible have a chance for a cure. Equally important is to prevent patients not likely to benefit from doing so, especially at the loss of a more beneficial treatment.</w:t>
      </w:r>
    </w:p>
    <w:p>
      <w:pPr>
        <w:pStyle w:val="Normal"/>
        <w:rPr/>
      </w:pPr>
      <w:r>
        <w:rPr/>
      </w:r>
    </w:p>
    <w:p>
      <w:pPr>
        <w:pStyle w:val="Normal"/>
        <w:rPr/>
      </w:pPr>
      <w:r>
        <w:rPr/>
        <w:t xml:space="preserve">Studies have tried to define the characteristics of the patient most likely to benefit from HD IL2 treatment.  The largest current studies with 20 years of treatment suggest several factors which make a patient more likely to benefit.  They include scores of general better health, no prior immunotherapy (interferon or similar), and higher body weight at the time of treatment.  </w:t>
      </w:r>
    </w:p>
    <w:p>
      <w:pPr>
        <w:pStyle w:val="Normal"/>
        <w:rPr/>
      </w:pPr>
      <w:r>
        <w:rPr/>
      </w:r>
    </w:p>
    <w:p>
      <w:pPr>
        <w:pStyle w:val="Normal"/>
        <w:rPr>
          <w:i/>
          <w:i/>
        </w:rPr>
      </w:pPr>
      <w:r>
        <w:rPr/>
        <w:t>Other characteristics which may predict a better outcome include the basic type of cell structure of the tumor.  Kidney cancer can be classified into six main subtypes, the most common of which is clear cell.  Less common are papillary, chromophobe, translocation-associated, collecting duct and unclassified cancer types.  Further refinements of the type of clear cell cancer can be described as to the structure pattern, and how they are differentiated when stained</w:t>
      </w:r>
      <w:r>
        <w:rPr>
          <w:b/>
        </w:rPr>
        <w:t>.  Upton analyzed 163 patients treated with IL-2,  Upton noted that tumors with a high proportion of one certain pattern, called alveolar, and a smaller proportion of granular cells, with less than 10% papillary architecture seemed to be associated with a better response. He did not give details of reponse rate, however</w:t>
      </w:r>
      <w:r>
        <w:rPr/>
        <w:t xml:space="preserve">.  </w:t>
      </w:r>
      <w:r>
        <w:rPr>
          <w:i/>
        </w:rPr>
        <w:t>(This information can only come from a pathology report, or a study of the actual cells of the tumor, and may often be noted in less detail in reports, per Peg.)</w:t>
      </w:r>
    </w:p>
    <w:p>
      <w:pPr>
        <w:pStyle w:val="Normal"/>
        <w:rPr>
          <w:i/>
          <w:i/>
        </w:rPr>
      </w:pPr>
      <w:r>
        <w:rPr>
          <w:i/>
        </w:rPr>
      </w:r>
    </w:p>
    <w:p>
      <w:pPr>
        <w:pStyle w:val="Normal"/>
        <w:rPr/>
      </w:pPr>
      <w:r>
        <w:rPr/>
        <w:t xml:space="preserve">It is difficult for doctors to recommend confidently the best treatment of patients with metastatic kidney cancer.  There are two very different types of treatment with different outcomes. </w:t>
      </w:r>
      <w:r>
        <w:rPr>
          <w:i/>
        </w:rPr>
        <w:t>(Per Peg, the newer targeted therapies have slightly varying mechanisms of action, each with mixed responses.)</w:t>
      </w:r>
      <w:r>
        <w:rPr/>
        <w:t xml:space="preserve"> Targeted therapies try to interrupt the growth pathways of the tumors and can give good disease control and help prevent pain, but there is little evidence of a long-term benefit.  Those therapies can be taken at home and with the mild to moderate side effects, which likely to continue all the time the patient takes those drugs.  The alternative has been the immune therapies, such as HD IL2.</w:t>
      </w:r>
    </w:p>
    <w:p>
      <w:pPr>
        <w:pStyle w:val="Normal"/>
        <w:rPr/>
      </w:pPr>
      <w:r>
        <w:rPr/>
      </w:r>
    </w:p>
    <w:p>
      <w:pPr>
        <w:pStyle w:val="Normal"/>
        <w:rPr/>
      </w:pPr>
      <w:r>
        <w:rPr/>
        <w:t>The patient treated with HD IL-2 must be in a hospital, as the side effects can be severe.  That treatment can produce long-term benefits, and the side effects end after treatment is over.  There is a distinct possibility of a cure for some patients, but that seems to happen only for a small number of patients who receive that treatment.</w:t>
      </w:r>
    </w:p>
    <w:p>
      <w:pPr>
        <w:pStyle w:val="Normal"/>
        <w:rPr/>
      </w:pPr>
      <w:r>
        <w:rPr/>
      </w:r>
    </w:p>
    <w:p>
      <w:pPr>
        <w:pStyle w:val="Normal"/>
        <w:rPr/>
      </w:pPr>
      <w:r>
        <w:rPr/>
        <w:t>With this background and the newer information, Shablak et al suggest a change for whom HD IL-2 is recommended. Having access to new treatments and the ability to select patients more carefully made this approach more possible.  In the past, they were unable to examine the actual pathology or cell types of patients as carefully, but now it is possible to choose patients according to their cell types.  With this new selection procedure, they compared the general response rates, complete response rates and the overall survival for the two groups.  This comparison suggests that carefully selected patients with metastatic kidney cancer population may have substantial benefit from continued use of HD IL-2.</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TIENTS AND METHODS</w:t>
      </w:r>
    </w:p>
    <w:p>
      <w:pPr>
        <w:pStyle w:val="Normal"/>
        <w:rPr>
          <w:b/>
          <w:b/>
        </w:rPr>
      </w:pPr>
      <w:r>
        <w:rPr>
          <w:b/>
        </w:rPr>
        <w:tab/>
        <w:t>Treatment</w:t>
      </w:r>
    </w:p>
    <w:p>
      <w:pPr>
        <w:pStyle w:val="Normal"/>
        <w:rPr>
          <w:b/>
          <w:b/>
        </w:rPr>
      </w:pPr>
      <w:r>
        <w:rPr>
          <w:b/>
        </w:rPr>
      </w:r>
    </w:p>
    <w:p>
      <w:pPr>
        <w:pStyle w:val="Normal"/>
        <w:rPr/>
      </w:pPr>
      <w:r>
        <w:rPr/>
        <w:t xml:space="preserve">The basic treatment with HD IL2 is the use of the Proleukin (marketing name from Prometheus Labs, San Diego, CA; USA). The amount is calculated according to the body weight of the patient,  600,000 unit/kg given by IV over 15 minutes every eight hours, up to 14 doses over a 5 day period. This is given only as the patient is able to tolerate the treatment. Each patient receives an amount of IL2 every 8 hours through a slow injection, and is monitored as to the way he tolerated and responds to the meds. </w:t>
      </w:r>
      <w:r>
        <w:rPr>
          <w:i/>
        </w:rPr>
        <w:t>(Per Peg, The guidelines may not permit all doses, and typically many are delayed or not given.  Nursing care of the patients is critical to many patients. With HD IL2, most of the reactions are typical, can be anticipated, and stopping the IL2 usually stops the side effects shortly. )</w:t>
      </w:r>
    </w:p>
    <w:p>
      <w:pPr>
        <w:pStyle w:val="Normal"/>
        <w:rPr>
          <w:i/>
          <w:i/>
        </w:rPr>
      </w:pPr>
      <w:r>
        <w:rPr>
          <w:i/>
        </w:rPr>
      </w:r>
    </w:p>
    <w:p>
      <w:pPr>
        <w:pStyle w:val="Normal"/>
        <w:rPr/>
      </w:pPr>
      <w:r>
        <w:rPr/>
        <w:t xml:space="preserve">The doses are given over a period of five days, followed by a 10 day break.  The patients then receive another 5 day period of treatment as described. Two 5 day cycles make up one course of treatment. Approximately every 10 weeks the patient is given a CT scan to see if the treatment is having effect, again to strict guidelines. </w:t>
      </w:r>
      <w:r>
        <w:rPr>
          <w:i/>
        </w:rPr>
        <w:t>(The RECIST criteria, a recent study, suggests the 10 week break, though in practice and in the earlier studies, that could be a far shorter interval, per Peg.)</w:t>
      </w:r>
    </w:p>
    <w:p>
      <w:pPr>
        <w:pStyle w:val="Normal"/>
        <w:rPr>
          <w:i/>
          <w:i/>
        </w:rPr>
      </w:pPr>
      <w:r>
        <w:rPr>
          <w:i/>
        </w:rPr>
      </w:r>
    </w:p>
    <w:p>
      <w:pPr>
        <w:pStyle w:val="Normal"/>
        <w:rPr/>
      </w:pPr>
      <w:r>
        <w:rPr/>
        <w:t xml:space="preserve">When the disease is shown to be controlled and the patient is able to tolerate it, additional treatment will was given at 10 week intervals. </w:t>
      </w:r>
      <w:r>
        <w:rPr>
          <w:i/>
        </w:rPr>
        <w:t>(Per Peg; Most patients receive no more than two courses of treatment in the US.)</w:t>
      </w:r>
      <w:r>
        <w:rPr/>
        <w:t xml:space="preserve">  If a patient has a complete remission of disease, he/she will receive one additional cycle (5 days) of treatment, per this study.</w:t>
      </w:r>
    </w:p>
    <w:p>
      <w:pPr>
        <w:pStyle w:val="Normal"/>
        <w:rPr>
          <w:b/>
          <w:b/>
        </w:rPr>
      </w:pPr>
      <w:r>
        <w:rPr/>
        <w:drawing>
          <wp:inline distT="0" distB="0" distL="0" distR="0">
            <wp:extent cx="3357245" cy="278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3357245" cy="2788920"/>
                    </a:xfrm>
                    <a:prstGeom prst="rect">
                      <a:avLst/>
                    </a:prstGeom>
                  </pic:spPr>
                </pic:pic>
              </a:graphicData>
            </a:graphic>
          </wp:inline>
        </w:drawing>
      </w:r>
    </w:p>
    <w:p>
      <w:pPr>
        <w:pStyle w:val="Normal"/>
        <w:rPr>
          <w:b/>
          <w:b/>
        </w:rPr>
      </w:pPr>
      <w:r>
        <w:rPr>
          <w:b/>
        </w:rPr>
        <w:t>Patients</w:t>
      </w:r>
    </w:p>
    <w:p>
      <w:pPr>
        <w:pStyle w:val="Normal"/>
        <w:rPr>
          <w:b/>
          <w:b/>
        </w:rPr>
      </w:pPr>
      <w:r>
        <w:rPr>
          <w:b/>
        </w:rPr>
      </w:r>
    </w:p>
    <w:p>
      <w:pPr>
        <w:pStyle w:val="Normal"/>
        <w:rPr/>
      </w:pPr>
      <w:r>
        <w:rPr/>
        <w:t xml:space="preserve">A series of 72 patients with metastatic kidney cancer, as confirmed by pathology and measurable by radiology, were treated with HD IL-2 at Christie NHS Foundation Trust in the UK between July 2003 and December 2008.  Thirty were treated prior to August 2006, and 42 after August 2006, when Sutent became available as a new treatment option. All these patients had been classified according to the Memorial Sloan-Kettering Cancer Center (MSKCC) scores.  These following measures were known to be associated with </w:t>
      </w:r>
      <w:r>
        <w:rPr>
          <w:b/>
        </w:rPr>
        <w:t>shorter survival times: 1) low Karnofsky performance status (less than 80% of normal), 2) high serum lactate dehydrogenase, 1.5 times than the upper limit of normal, 3) low hemoglobin or red blood cell count, less than the lower limit of normal, 4) high “corrected” serum calcium, 2.5 greater mmol, and 5) not having had the removal of the affected kidney, a nephrectomy.</w:t>
      </w:r>
    </w:p>
    <w:p>
      <w:pPr>
        <w:pStyle w:val="Normal"/>
        <w:rPr/>
      </w:pPr>
      <w:r>
        <w:rPr/>
        <w:t xml:space="preserve"> </w:t>
      </w:r>
    </w:p>
    <w:p>
      <w:pPr>
        <w:pStyle w:val="Normal"/>
        <w:rPr/>
      </w:pPr>
      <w:r>
        <w:rPr/>
        <w:t>Only patients with good or intermediate prognostic scores were considered for the HD IL-2 treatment.  It was thought that only they had the best chance to benefit.  Patients were also not eligible if they had had an Eastern Cooperative Oncology Group (ECOG) score over 1, any current Central Nervous System (CNS) involvement, or any recent use of corticosteroids, or any active autoimmune disease.  Any coronary artery disease in the history was cause to be excluded, and all patients 55 years and older were assessed with an ECG or stress Echocardiography.  This is a fairly typical description of the assessment in use to determine eligibility in many hospitals.</w:t>
      </w:r>
    </w:p>
    <w:p>
      <w:pPr>
        <w:pStyle w:val="Normal"/>
        <w:rPr/>
      </w:pPr>
      <w:r>
        <w:rPr/>
      </w:r>
    </w:p>
    <w:p>
      <w:pPr>
        <w:pStyle w:val="Normal"/>
        <w:rPr/>
      </w:pPr>
      <w:r>
        <w:rPr/>
        <w:t xml:space="preserve">All patients were treated in routine hospital wards using treatment principals described by Schwartzentruber.  The earlier group of 30 patients (July 2003 to August 2006) were considered for treatment based on their general health status as above and after discussing other treatment options.  After the HD IL-2 treatment was over, the tumors from their earlier nephrectomies were retrospectively graded, using the histological guidelines based on work described by Upton. </w:t>
      </w:r>
    </w:p>
    <w:p>
      <w:pPr>
        <w:pStyle w:val="Normal"/>
        <w:rPr/>
      </w:pPr>
      <w:r>
        <w:rPr/>
      </w:r>
    </w:p>
    <w:p>
      <w:pPr>
        <w:pStyle w:val="Normal"/>
        <w:rPr/>
      </w:pPr>
      <w:r>
        <w:rPr/>
        <w:t>In August of 2006, when sunitinib (brand name Sutent) was licensed in the UK, so patients were also offered this treatment.  Forty-two patients who opted for the HD IL2 treatment were assessed as to the above clinic factors, and also as to their tumor type in greater detail. Forty patients were classified as having a “Favorable” tumor type as to histology, with two others having an “Unfavorable” tumor type also treated. Follow up for all was in July 2010.</w:t>
      </w:r>
    </w:p>
    <w:p>
      <w:pPr>
        <w:pStyle w:val="Normal"/>
        <w:rPr/>
      </w:pPr>
      <w:r>
        <w:rPr/>
      </w:r>
    </w:p>
    <w:p>
      <w:pPr>
        <w:pStyle w:val="Normal"/>
        <w:rPr>
          <w:b/>
          <w:b/>
        </w:rPr>
      </w:pPr>
      <w:r>
        <w:rPr>
          <w:b/>
        </w:rPr>
        <w:t>Histologic Assessment</w:t>
      </w:r>
    </w:p>
    <w:p>
      <w:pPr>
        <w:pStyle w:val="Normal"/>
        <w:rPr>
          <w:b/>
          <w:b/>
        </w:rPr>
      </w:pPr>
      <w:r>
        <w:rPr>
          <w:b/>
        </w:rPr>
      </w:r>
    </w:p>
    <w:p>
      <w:pPr>
        <w:pStyle w:val="Normal"/>
        <w:rPr/>
      </w:pPr>
      <w:r>
        <w:rPr/>
        <w:t xml:space="preserve">Two researchers made evaluations of the tumor types, but they did not the outcomes of the patients had following treatment, so as to prevent bias toward any treatment.  (They used standard approaches to study the tumor sections, and all cases were evaluated according to the same standards of carcinoma types, and the UICC staging and Fuhrman nuclear grading systems.)  Clear cell kidney cancer may have varying amounts of several features, clear, granular or eosinophilic components. They also examined for architectural features—alveolar, solid tubular, cystic, and papillary features. They noted the presence or absence of sarcomatoid areas as well. Staining the cells made it possible to group those into clear cells versus granular cells, and noted whether this represented more than 50% of one feature, less than 50% of that feature or less than 10% of the carcinoma area.  </w:t>
      </w:r>
    </w:p>
    <w:p>
      <w:pPr>
        <w:pStyle w:val="Normal"/>
        <w:rPr/>
      </w:pPr>
      <w:r>
        <w:rPr/>
      </w:r>
    </w:p>
    <w:p>
      <w:pPr>
        <w:pStyle w:val="Normal"/>
        <w:rPr>
          <w:b/>
          <w:b/>
        </w:rPr>
      </w:pPr>
      <w:r>
        <w:rPr>
          <w:b/>
        </w:rPr>
        <w:t>Statistical Analysis</w:t>
      </w:r>
    </w:p>
    <w:p>
      <w:pPr>
        <w:pStyle w:val="Normal"/>
        <w:rPr>
          <w:b/>
          <w:b/>
        </w:rPr>
      </w:pPr>
      <w:r>
        <w:rPr>
          <w:b/>
        </w:rPr>
      </w:r>
    </w:p>
    <w:p>
      <w:pPr>
        <w:pStyle w:val="Normal"/>
        <w:rPr/>
      </w:pPr>
      <w:r>
        <w:rPr/>
        <w:t>Survival of the patients was measured from the date of the start of the HD IL-2 treatment in two categories.  Overall survival (OS) was measured until the date of death of the patient or until the last follow up.  Progression-free survival (PFS) was measured from the start of treatment until the disease returned. (This date was analyzed by the Kaplan-Meier method, and the significance of the differences between the variables studies was analyzed by log rank test. Statistical analysis was conducted with Stats-Direct version 1.9.7.)</w:t>
      </w:r>
    </w:p>
    <w:p>
      <w:pPr>
        <w:pStyle w:val="Normal"/>
        <w:rPr/>
      </w:pPr>
      <w:r>
        <w:rPr/>
      </w:r>
    </w:p>
    <w:p>
      <w:pPr>
        <w:pStyle w:val="Normal"/>
        <w:rPr>
          <w:b/>
          <w:b/>
          <w:sz w:val="28"/>
          <w:szCs w:val="28"/>
        </w:rPr>
      </w:pPr>
      <w:r>
        <w:rPr/>
        <w:tab/>
        <w:tab/>
        <w:tab/>
        <w:tab/>
      </w:r>
      <w:r>
        <w:rPr>
          <w:b/>
          <w:sz w:val="28"/>
          <w:szCs w:val="28"/>
        </w:rPr>
        <w:t>RESULTS</w:t>
      </w:r>
    </w:p>
    <w:p>
      <w:pPr>
        <w:pStyle w:val="Normal"/>
        <w:rPr>
          <w:b/>
          <w:b/>
          <w:sz w:val="28"/>
          <w:szCs w:val="28"/>
        </w:rPr>
      </w:pPr>
      <w:r>
        <w:rPr>
          <w:b/>
          <w:sz w:val="28"/>
          <w:szCs w:val="28"/>
        </w:rPr>
      </w:r>
    </w:p>
    <w:p>
      <w:pPr>
        <w:pStyle w:val="Normal"/>
        <w:rPr/>
      </w:pPr>
      <w:r>
        <w:rPr>
          <w:b/>
        </w:rPr>
        <w:t>Demographics, Response Rate and General Findings of the First Group</w:t>
      </w:r>
    </w:p>
    <w:p>
      <w:pPr>
        <w:pStyle w:val="Normal"/>
        <w:rPr>
          <w:b/>
          <w:b/>
        </w:rPr>
      </w:pPr>
      <w:r>
        <w:rPr>
          <w:b/>
        </w:rPr>
      </w:r>
    </w:p>
    <w:p>
      <w:pPr>
        <w:pStyle w:val="Normal"/>
        <w:rPr/>
      </w:pPr>
      <w:r>
        <w:rPr/>
        <w:t>Of the earlier group of 30 patients, accepted into treatment with only their general health assessments, but without the extra data about their tumors, 8 patients had a measurable rate of response (RR) for 26.6% of the group,. That included a complete response (CR) for 4 patients (13%) and partial response (PR) for another 4 (13%) patients.  Of the 4 patients with complete responses, only 1 had a disease relapse, and that was after 18 months.  These rates of response are better than some series of patient groups studied, but these patients had generally better health scores, which seem to provide a greater chance of success with HD IL-2.</w:t>
      </w:r>
    </w:p>
    <w:p>
      <w:pPr>
        <w:pStyle w:val="Normal"/>
        <w:rPr/>
      </w:pPr>
      <w:r>
        <w:rPr/>
      </w:r>
    </w:p>
    <w:p>
      <w:pPr>
        <w:pStyle w:val="Normal"/>
        <w:rPr/>
      </w:pPr>
      <w:r>
        <w:rPr/>
        <w:t>A table shows that even patients with more than one site of distant metastases had a higher response rate, though some patients with more sites of metastases had some response.</w:t>
      </w:r>
    </w:p>
    <w:p>
      <w:pPr>
        <w:pStyle w:val="Normal"/>
        <w:rPr>
          <w:b/>
          <w:b/>
        </w:rPr>
      </w:pPr>
      <w:r>
        <w:rPr>
          <w:b/>
        </w:rPr>
      </w:r>
    </w:p>
    <w:p>
      <w:pPr>
        <w:pStyle w:val="Normal"/>
        <w:rPr>
          <w:b/>
          <w:b/>
        </w:rPr>
      </w:pPr>
      <w:r>
        <w:rPr>
          <w:b/>
        </w:rPr>
        <w:t>Retrospective Assessment of Response Based on Histologic Features in Clear Cell Kidney Cancer</w:t>
      </w:r>
    </w:p>
    <w:p>
      <w:pPr>
        <w:pStyle w:val="Normal"/>
        <w:rPr>
          <w:b/>
          <w:b/>
        </w:rPr>
      </w:pPr>
      <w:r>
        <w:rPr>
          <w:b/>
        </w:rPr>
      </w:r>
    </w:p>
    <w:p>
      <w:pPr>
        <w:pStyle w:val="Normal"/>
        <w:rPr/>
      </w:pPr>
      <w:r>
        <w:rPr/>
        <w:t xml:space="preserve">Of this first group of 30, 28 (93%) patients had clear cell cancers, and 2 (6%) had papillary cancer types.  In reviewing the structure of the cells, it is obvious that having a mostly alveolar architectural pattern, a low proportion of granular cells, and a lack of papillary features is associated with better success. There were apparent contradictions to this trend in the patients whose tumors were predominantly solid pattern and those with small amounts of papillary features.  There was an earlier Upton study with just 2 patients having more than 50% solid features.  Both these patients failed to have an objective clinical response. However, in this group 2 of the 4 patients with more than 50% solid features did have an objective response.  </w:t>
      </w:r>
      <w:r>
        <w:rPr>
          <w:i/>
        </w:rPr>
        <w:t>(Such small numbers of patients makes it difficult to assess the value of this data, per Peggy.)</w:t>
      </w:r>
      <w:r>
        <w:rPr/>
        <w:t xml:space="preserve"> The response rate in tumors that were predominantly alveolar or solid, i.e., more than 50% of each or both, was 44% or 7 of the 16 patients.  No response was observed in the 2 patients with clear cell tumors that had less than 10% of this combination.  Whereas responses were rare in those patients with more than 10% papillary features, there were a significant rate with traces &lt;10%, who had a good response rate. </w:t>
      </w:r>
    </w:p>
    <w:p>
      <w:pPr>
        <w:pStyle w:val="Normal"/>
        <w:rPr/>
      </w:pPr>
      <w:r>
        <w:rPr/>
        <w:drawing>
          <wp:inline distT="0" distB="0" distL="0" distR="0">
            <wp:extent cx="5415915" cy="2554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20" r="-10" b="-20"/>
                    <a:stretch>
                      <a:fillRect/>
                    </a:stretch>
                  </pic:blipFill>
                  <pic:spPr bwMode="auto">
                    <a:xfrm>
                      <a:off x="0" y="0"/>
                      <a:ext cx="5415915" cy="2554605"/>
                    </a:xfrm>
                    <a:prstGeom prst="rect">
                      <a:avLst/>
                    </a:prstGeom>
                  </pic:spPr>
                </pic:pic>
              </a:graphicData>
            </a:graphic>
          </wp:inline>
        </w:drawing>
      </w:r>
    </w:p>
    <w:p>
      <w:pPr>
        <w:pStyle w:val="Normal"/>
        <w:rPr/>
      </w:pPr>
      <w:r>
        <w:rPr/>
      </w:r>
    </w:p>
    <w:p>
      <w:pPr>
        <w:pStyle w:val="Normal"/>
        <w:rPr/>
      </w:pPr>
      <w:r>
        <w:rPr>
          <w:b/>
        </w:rPr>
        <w:t>The Response Rate and Survival Post HD IL-2 in Patients Whose Tumors Exhibit “Favorable” Histologic Features</w:t>
      </w:r>
      <w:r>
        <w:rPr/>
        <w:t>.</w:t>
      </w:r>
    </w:p>
    <w:p>
      <w:pPr>
        <w:pStyle w:val="Normal"/>
        <w:rPr/>
      </w:pPr>
      <w:r>
        <w:rPr/>
      </w:r>
    </w:p>
    <w:p>
      <w:pPr>
        <w:pStyle w:val="Normal"/>
        <w:rPr/>
      </w:pPr>
      <w:r>
        <w:rPr/>
        <w:t>After August 2006, 40 patients were identified as having appropriate clinical MSKCC scores, and their tumors were in the “Favorable” group.  Their tumors had no significant (&lt;10%) papillary features, and at least one other “good” feature, i.e., more than 50% alveolar and/or solid architecture, and &lt;50% cells with a granular rather than clear cytoplasm.  The objective clinical response rate (RR) for this group was 52.5% (21 of 40); this was in comparison to the response rate of 26.6% of the earlier group.  Importantly, the complete response rate was excellent in this group, with 10 of the 40 (25%) having achieved complete response (CR), compared with a 13% (4/30) for the earlier group.</w:t>
      </w:r>
    </w:p>
    <w:p>
      <w:pPr>
        <w:pStyle w:val="Normal"/>
        <w:rPr/>
      </w:pPr>
      <w:r>
        <w:rPr/>
      </w:r>
    </w:p>
    <w:p>
      <w:pPr>
        <w:pStyle w:val="Normal"/>
        <w:rPr/>
      </w:pPr>
      <w:r>
        <w:rPr/>
        <w:t>Two patients who were assessed as having “unfavorable” histology nevertheless chose the HD IL2 treatment after 2006, and neither responded to treatment.  Comparing the groups, there is a clear survival benefit to the later group with the favorable histology.  Other factors to be included are the generally better MSKCC scores of the second group, and the general availability of Sutent, which was generally given to those who did not respond to HD IL.</w:t>
      </w:r>
    </w:p>
    <w:p>
      <w:pPr>
        <w:pStyle w:val="Normal"/>
        <w:rPr/>
      </w:pPr>
      <w:r>
        <w:rPr/>
        <w:drawing>
          <wp:inline distT="0" distB="0" distL="0" distR="0">
            <wp:extent cx="2691765" cy="6125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0" t="-9" r="-20" b="-9"/>
                    <a:stretch>
                      <a:fillRect/>
                    </a:stretch>
                  </pic:blipFill>
                  <pic:spPr bwMode="auto">
                    <a:xfrm>
                      <a:off x="0" y="0"/>
                      <a:ext cx="2691765" cy="6125210"/>
                    </a:xfrm>
                    <a:prstGeom prst="rect">
                      <a:avLst/>
                    </a:prstGeom>
                  </pic:spPr>
                </pic:pic>
              </a:graphicData>
            </a:graphic>
          </wp:inline>
        </w:drawing>
      </w:r>
      <w:r>
        <w:rPr/>
        <w:drawing>
          <wp:inline distT="0" distB="0" distL="0" distR="0">
            <wp:extent cx="3298825" cy="1643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7" t="-35" r="-17" b="-35"/>
                    <a:stretch>
                      <a:fillRect/>
                    </a:stretch>
                  </pic:blipFill>
                  <pic:spPr bwMode="auto">
                    <a:xfrm>
                      <a:off x="0" y="0"/>
                      <a:ext cx="3298825" cy="1643380"/>
                    </a:xfrm>
                    <a:prstGeom prst="rect">
                      <a:avLst/>
                    </a:prstGeom>
                  </pic:spPr>
                </pic:pic>
              </a:graphicData>
            </a:graphic>
          </wp:inline>
        </w:drawing>
      </w:r>
    </w:p>
    <w:p>
      <w:pPr>
        <w:pStyle w:val="Normal"/>
        <w:rPr/>
      </w:pPr>
      <w:r>
        <w:rPr/>
      </w:r>
    </w:p>
    <w:p>
      <w:pPr>
        <w:pStyle w:val="Normal"/>
        <w:rPr/>
      </w:pPr>
      <w:r>
        <w:rPr/>
      </w:r>
    </w:p>
    <w:p>
      <w:pPr>
        <w:pStyle w:val="Normal"/>
        <w:rPr>
          <w:b/>
          <w:b/>
        </w:rPr>
      </w:pPr>
      <w:r>
        <w:rPr>
          <w:b/>
        </w:rPr>
        <w:t>Overall Assessment of HD IL2 as a treatment Option of MRCC: Objective Response, Survival, and Durability of Complete Response.</w:t>
      </w:r>
    </w:p>
    <w:p>
      <w:pPr>
        <w:pStyle w:val="Normal"/>
        <w:rPr>
          <w:b/>
          <w:b/>
        </w:rPr>
      </w:pPr>
      <w:r>
        <w:rPr>
          <w:b/>
        </w:rPr>
      </w:r>
    </w:p>
    <w:p>
      <w:pPr>
        <w:pStyle w:val="Normal"/>
        <w:rPr/>
      </w:pPr>
      <w:r>
        <w:rPr/>
        <w:t>In this series, 72 patients with metastatic renal cell carcinoma were treated with HD IL2.  Of these patients, 57 had “favorable” histology or cells with certain features. They had a response rate of 49%, 28 of 57; moreover, 25% (14 of 57) had a complete response.  The survival data is still incomplete, but this “favorable” histology group has a median survival estimated to be 55 months.  Of the patients with “unfavorable” histology, only 1 (6%) responded, and this was not a complete response.</w:t>
      </w:r>
    </w:p>
    <w:p>
      <w:pPr>
        <w:pStyle w:val="Normal"/>
        <w:rPr/>
      </w:pPr>
      <w:r>
        <w:rPr/>
      </w:r>
    </w:p>
    <w:p>
      <w:pPr>
        <w:pStyle w:val="Normal"/>
        <w:rPr>
          <w:b/>
          <w:b/>
        </w:rPr>
      </w:pPr>
      <w:r>
        <w:rPr/>
        <w:t xml:space="preserve">To date, only 2 of those with complete response have had a return of the disease.  One has died, but the other is in complete remission again, after resection of a solitary recurrence.  Thus the durability of complete remissions seems very good, as is generally the case.  In addition to those achieving a CR (complete response) as a result of HD IL2, 5 patients who responded were able to have their disease surgically resected to a complete response.  The value of surgery in this situation is unclear, and those CRs may be less durable.  At present, the longest duration, post surgery is 17 months.  </w:t>
      </w:r>
      <w:r>
        <w:rPr>
          <w:b/>
        </w:rPr>
        <w:t>(It would be instructive to get an update of this study at present, per Peggy.)</w:t>
      </w:r>
    </w:p>
    <w:p>
      <w:pPr>
        <w:pStyle w:val="Normal"/>
        <w:rPr>
          <w:b/>
          <w:b/>
        </w:rPr>
      </w:pPr>
      <w:r>
        <w:rPr>
          <w:b/>
        </w:rPr>
      </w:r>
    </w:p>
    <w:p>
      <w:pPr>
        <w:pStyle w:val="Normal"/>
        <w:rPr>
          <w:b/>
          <w:b/>
        </w:rPr>
      </w:pPr>
      <w:r>
        <w:rPr>
          <w:b/>
        </w:rPr>
        <w:t>Treatment Duration and Toxicity</w:t>
      </w:r>
    </w:p>
    <w:p>
      <w:pPr>
        <w:pStyle w:val="Normal"/>
        <w:rPr>
          <w:b/>
          <w:b/>
        </w:rPr>
      </w:pPr>
      <w:r>
        <w:rPr>
          <w:b/>
        </w:rPr>
      </w:r>
    </w:p>
    <w:p>
      <w:pPr>
        <w:pStyle w:val="Normal"/>
        <w:rPr>
          <w:i/>
          <w:i/>
        </w:rPr>
      </w:pPr>
      <w:r>
        <w:rPr/>
        <w:t xml:space="preserve">Many patients (no number given) stopped treatment after one cycle, as there was no measurable radiologic response. (Some would question whether stability of disease after previous progression was used as a measurement of response; study is not clear, per Peg.) For those who did respond, the treatment was continued to maximum response unless the side effects prevented that.  Those who received Complete Response (CR), received an average of 3.3 cycles. </w:t>
      </w:r>
      <w:r>
        <w:rPr>
          <w:i/>
        </w:rPr>
        <w:t>(A cycle is 5 days, with a two 5-day cycles with a 10 day period between equals one course of treatment, per Peg.)</w:t>
      </w:r>
    </w:p>
    <w:p>
      <w:pPr>
        <w:pStyle w:val="Normal"/>
        <w:rPr>
          <w:i/>
          <w:i/>
        </w:rPr>
      </w:pPr>
      <w:r>
        <w:rPr>
          <w:i/>
        </w:rPr>
      </w:r>
    </w:p>
    <w:p>
      <w:pPr>
        <w:pStyle w:val="Normal"/>
        <w:rPr/>
      </w:pPr>
      <w:r>
        <w:rPr/>
        <w:t>HD IL2 is a toxic treatment and grade 1 and 2 toxicities were very common in varying severities. These were managed in accordance with the guidelines, and all resolved at completion of treatment.  Most patients were managed on routine wards. (In the US, this typically is done on ICU-level wards.) Vascular leak was managed with use of a sliding scale of intravenous fluid infusions, based on blood pressure.  Four patients were moved to intensive care units for significant hypotension, but none required ventilation.  Four other patients were removed from treatment for mixed severe reactions.</w:t>
      </w:r>
    </w:p>
    <w:p>
      <w:pPr>
        <w:pStyle w:val="Normal"/>
        <w:rPr/>
      </w:pPr>
      <w:r>
        <w:rPr/>
        <w:drawing>
          <wp:inline distT="0" distB="0" distL="0" distR="0">
            <wp:extent cx="5532120" cy="2371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22" r="-9" b="-22"/>
                    <a:stretch>
                      <a:fillRect/>
                    </a:stretch>
                  </pic:blipFill>
                  <pic:spPr bwMode="auto">
                    <a:xfrm>
                      <a:off x="0" y="0"/>
                      <a:ext cx="5532120" cy="2371090"/>
                    </a:xfrm>
                    <a:prstGeom prst="rect">
                      <a:avLst/>
                    </a:prstGeom>
                  </pic:spPr>
                </pic:pic>
              </a:graphicData>
            </a:graphic>
          </wp:inline>
        </w:drawing>
      </w:r>
    </w:p>
    <w:p>
      <w:pPr>
        <w:pStyle w:val="Normal"/>
        <w:rPr/>
      </w:pPr>
      <w:r>
        <w:rPr/>
      </w:r>
    </w:p>
    <w:p>
      <w:pPr>
        <w:pStyle w:val="Normal"/>
        <w:rPr>
          <w:b/>
          <w:b/>
        </w:rPr>
      </w:pPr>
      <w:r>
        <w:rPr>
          <w:b/>
        </w:rPr>
        <w:t>DISCUSSION</w:t>
      </w:r>
    </w:p>
    <w:p>
      <w:pPr>
        <w:pStyle w:val="Normal"/>
        <w:rPr/>
      </w:pPr>
      <w:r>
        <w:rPr/>
      </w:r>
    </w:p>
    <w:p>
      <w:pPr>
        <w:pStyle w:val="Normal"/>
        <w:rPr/>
      </w:pPr>
      <w:r>
        <w:rPr/>
        <w:t>Despite an increasing range of drug treatments for metastatic kidney cancer, it remains a difficult cancer to treat.  The current standard of care medications, the VEGF (vascular endothelial growth factor) and mammalian Target of Rapamycin (mTOR) inhibitors, are rarely curative.  In contrast, that HD IL2 can induce complete remission in a small number of patients, and these remissions are durable is very intriguing.</w:t>
      </w:r>
    </w:p>
    <w:p>
      <w:pPr>
        <w:pStyle w:val="Normal"/>
        <w:rPr/>
      </w:pPr>
      <w:r>
        <w:rPr/>
      </w:r>
    </w:p>
    <w:p>
      <w:pPr>
        <w:pStyle w:val="Normal"/>
        <w:rPr/>
      </w:pPr>
      <w:r>
        <w:rPr/>
        <w:t>Nevertheless, in view of its toxicity and uncertain overall benefit, HD IL-2 has diminished in popularity recently. Importantly, the potential exists to select the most appropriate treatment available to any one patient, using a variety of clinical, histological and immunohistochemical or genetic features.  We offer support in the use of clinical and histological features to make this selection.  We have provided data on the first prospective series of patients selected by these criteria, and have confirmed that the overall response rate in this selected group is very high, and with a high rate of complete remissions.</w:t>
      </w:r>
    </w:p>
    <w:p>
      <w:pPr>
        <w:pStyle w:val="Normal"/>
        <w:rPr/>
      </w:pPr>
      <w:r>
        <w:rPr/>
      </w:r>
    </w:p>
    <w:p>
      <w:pPr>
        <w:pStyle w:val="Normal"/>
        <w:rPr/>
      </w:pPr>
      <w:r>
        <w:rPr/>
        <w:t xml:space="preserve">This high rate of response and of complete remissions is the key attraction for the cancer patient, and has not been reported earlier.  This durability of response seems comparable with that earlier reported, though the follow-up is still short.  Furthermore, additional patients can be converted to complete remission with additional surgery (around 10%), though these remissions are of less certain length.  </w:t>
      </w:r>
    </w:p>
    <w:p>
      <w:pPr>
        <w:pStyle w:val="Normal"/>
        <w:rPr/>
      </w:pPr>
      <w:r>
        <w:rPr/>
      </w:r>
    </w:p>
    <w:p>
      <w:pPr>
        <w:pStyle w:val="Normal"/>
        <w:rPr/>
      </w:pPr>
      <w:r>
        <w:rPr/>
        <w:t xml:space="preserve">It is important to note that these patients were treated as “first line medical therapy”. And the role of this treatment after failure of antiangiogenic therapy is speculative, and should be used with caution.  </w:t>
      </w:r>
      <w:r>
        <w:rPr>
          <w:i/>
        </w:rPr>
        <w:t>(More recent studies show support for use of HD IL2 after failed targeted therapy, again, with selected patients.  However, some side effects can linger from such treatments, and having failed, the patient may be in poorer health and further debilitated than prior to the targeted therapy, per Peggy.)</w:t>
      </w:r>
    </w:p>
    <w:p>
      <w:pPr>
        <w:pStyle w:val="Normal"/>
        <w:rPr/>
      </w:pPr>
      <w:r>
        <w:rPr/>
      </w:r>
    </w:p>
    <w:p>
      <w:pPr>
        <w:pStyle w:val="Normal"/>
        <w:rPr>
          <w:i/>
          <w:i/>
        </w:rPr>
      </w:pPr>
      <w:r>
        <w:rPr/>
        <w:t xml:space="preserve">Significantly, we have treated very few patients with nonalveolar or solid clear cell cancer, and we cannot exclude substantial benefit in other subgroups of patients.  There are other potential methods of selecting patients for treatment with HD IL2 and these include the expression of carbonic anhydrase IX (CAIX) or assessment of CAIX polymorphisms, all of which have been suggested as predictors of good response to IL2.  </w:t>
      </w:r>
      <w:r>
        <w:rPr>
          <w:i/>
        </w:rPr>
        <w:t>(Recent studies now indicate that CAIX is not predictive of good response to HD IL2; I am one of those with low CAIX, and complete and durable response; glad not to have been denied treatment or advised out of it on incomplete data.  Too many patients are probably not given accurate info as to CAIX and other patient characteristics re their suitability for HD IL2, per Peg.)</w:t>
      </w:r>
    </w:p>
    <w:p>
      <w:pPr>
        <w:pStyle w:val="Normal"/>
        <w:rPr>
          <w:i/>
          <w:i/>
        </w:rPr>
      </w:pPr>
      <w:r>
        <w:rPr>
          <w:i/>
        </w:rPr>
      </w:r>
    </w:p>
    <w:p>
      <w:pPr>
        <w:pStyle w:val="Normal"/>
        <w:rPr/>
      </w:pPr>
      <w:r>
        <w:rPr/>
        <w:t>Moreover, the independence of various factors must be assessed as there may be links between several predictive factors.  For example, CAIX expression is inversely correlated with number of granular cells. These issues, along with others, are being assessed in the “SELECT” study, and initial results were reported at ASCO 2010. These reports do not confirm to the selection criteria from Upton or the value of CAIX to select patients for HD IL2.  It may be that our adaption of the Upton criteria was based on our retrospective study rather than using them as reported.  The Upton groups of “Good”, “Intermediate” and “Poor” responded at rate of 36%, 26% and 33%, which did not show the value of selection by histological types.  When we analyze our data by the original criteria, we find response rates of 60%, 44% and 36 % for the “Good”, “Intermediate”, and “Poor” histology groups.  We agree that the Upton criteria should not be used in an unmodified way.  We would like to analyze the results from the SELECT trial as we have modified the Upton grouping.</w:t>
      </w:r>
    </w:p>
    <w:p>
      <w:pPr>
        <w:pStyle w:val="Normal"/>
        <w:rPr/>
      </w:pPr>
      <w:r>
        <w:rPr/>
      </w:r>
    </w:p>
    <w:p>
      <w:pPr>
        <w:pStyle w:val="Normal"/>
        <w:rPr/>
      </w:pPr>
      <w:r>
        <w:rPr>
          <w:b/>
        </w:rPr>
        <w:t>It seems the prospective series reported here identifies a group of patients who should receive HD IL-2 as a first line of treatment because of both the high rate of response and the high complete remission rate</w:t>
      </w:r>
      <w:r>
        <w:rPr/>
        <w:t>.  Ideally, the potential benefits of HD IL-2 should be confirmed in a randomized trial compared with the current standard of care, which for many patients is Sutent.  For the other groups, work should be done to refine the criteria for selection.  This series does not prove that patients with unfavorable histology should not be treated with HD IL-2, as only 2 patients with that histology elected to use HD IL-2, too small a group to be relevant.  It is therefore possible that other groups will also derive benefit from HD IL-2.</w:t>
      </w:r>
    </w:p>
    <w:p>
      <w:pPr>
        <w:pStyle w:val="Normal"/>
        <w:rPr/>
      </w:pPr>
      <w:r>
        <w:rPr/>
      </w:r>
    </w:p>
    <w:p>
      <w:pPr>
        <w:pStyle w:val="Normal"/>
        <w:rPr/>
      </w:pPr>
      <w:r>
        <w:rPr/>
        <w:t>It is also important to improve outcomes still further, in addition to selecting patients with favorable features which may predict response to HD IL-2.  It is clear that certain subsets of patients with metastatic RCC have disease that is responsive to immunotherapy, and it is wise to build on this to produce more frequent and durable remissions.  There is also the potential to combine HD IL-2 with other therapeutic approaches in the hope that they may work together.  There is a recent report of apparent survival benefit with the use of low-dose IL-2 with a vaccine. Since the combination of cell therapy and HD IL-2 seems effective in melanoma, this may be another approach.</w:t>
      </w:r>
    </w:p>
    <w:p>
      <w:pPr>
        <w:pStyle w:val="Normal"/>
        <w:rPr/>
      </w:pPr>
      <w:r>
        <w:rPr/>
      </w:r>
    </w:p>
    <w:p>
      <w:pPr>
        <w:pStyle w:val="Normal"/>
        <w:rPr/>
      </w:pPr>
      <w:r>
        <w:rPr/>
        <w:t>Quoted directly from study:</w:t>
      </w:r>
    </w:p>
    <w:p>
      <w:pPr>
        <w:pStyle w:val="Normal"/>
        <w:rPr/>
      </w:pPr>
      <w:r>
        <w:rPr/>
        <w:t>“</w:t>
      </w:r>
      <w:r>
        <w:rPr/>
        <w:t>In summary, this case series shows an ongoing role for MRCC treatment with HD IL-2 and is the first series of patients prospectively selected by defined histologic and clinical criteria.  It is not possible to achieve such a high complete remission rate (around 25%) with any other therapy, and toxicity of this treatment is acceptable in suitably experienced centers.  Thus the option of HD IL-2 should be considered for all patients with MRCC and this option should be discussed withal the patients who have clinical and histologic features that make them likely to benefit.   Future trials should aim to prospectively confirm benefits compared with other standards of care, to indentify further groups of patients who may benefit, and to further harness the power of immunotherapy to deliver even more frequent durable responses in renal cancer patients.”</w:t>
      </w:r>
    </w:p>
    <w:p>
      <w:pPr>
        <w:pStyle w:val="Normal"/>
        <w:rPr/>
      </w:pPr>
      <w:r>
        <w:rPr/>
      </w:r>
    </w:p>
    <w:p>
      <w:pPr>
        <w:pStyle w:val="Normal"/>
        <w:rPr>
          <w:i/>
          <w:i/>
        </w:rPr>
      </w:pPr>
      <w:r>
        <w:rPr>
          <w:i/>
        </w:rPr>
        <w:t>(Per Peggy, this rewrite was done to make it easier to understand the more technical writing of the study.  I have no medical training, so this reflects my understanding.  You may wish to read the study after this, and to share both your understanding and the study with your own doctors. 2011)</w:t>
      </w:r>
    </w:p>
    <w:p>
      <w:pPr>
        <w:pStyle w:val="Normal"/>
        <w:rPr/>
      </w:pPr>
      <w:hyperlink r:id="rId8">
        <w:r>
          <w:rPr>
            <w:rStyle w:val="InternetLink"/>
          </w:rPr>
          <w:t>Peggyzuckerman@gmail.com</w:t>
        </w:r>
      </w:hyperlink>
    </w:p>
    <w:p>
      <w:pPr>
        <w:pStyle w:val="Normal"/>
        <w:rPr/>
      </w:pPr>
      <w:r>
        <w:rPr/>
        <w:t>www.peggyRCC.wordpress.com</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therapy-journal.com/" TargetMode="External"/><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mailto:Peggyzuckerman@gmail.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8:46:00Z</dcterms:created>
  <dc:creator>Peggy</dc:creator>
  <dc:description/>
  <cp:keywords/>
  <dc:language>en-US</dc:language>
  <cp:lastModifiedBy>Peggy</cp:lastModifiedBy>
  <dcterms:modified xsi:type="dcterms:W3CDTF">2014-11-17T20:23:00Z</dcterms:modified>
  <cp:revision>7</cp:revision>
  <dc:subject/>
  <dc:title>Clinical Study as rewritten by Peggy Zuckerman</dc:title>
</cp:coreProperties>
</file>