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following is a textbook chapter in treat by author Francine Quan and assume also Walter Quan   Pulled from a sample online.</w:t>
      </w:r>
    </w:p>
    <w:p>
      <w:pPr>
        <w:pStyle w:val="Normal"/>
        <w:rPr/>
      </w:pPr>
      <w:r>
        <w:rPr/>
      </w:r>
    </w:p>
    <w:p>
      <w:pPr>
        <w:pStyle w:val="Normal"/>
        <w:rPr/>
      </w:pPr>
      <w:r>
        <w:rPr/>
        <w:t>INTRODUCTION</w:t>
      </w:r>
    </w:p>
    <w:p>
      <w:pPr>
        <w:pStyle w:val="Normal"/>
        <w:rPr/>
      </w:pPr>
      <w:r>
        <w:rPr/>
      </w:r>
    </w:p>
    <w:p>
      <w:pPr>
        <w:pStyle w:val="Normal"/>
        <w:rPr/>
      </w:pPr>
      <w:r>
        <w:rPr/>
        <w:t>The administration of high dose continuous infusion Interleukin-2 is able to elicit cyro lysis of cancer cells by lymphocytes, predominantly CD56 positive natural killer cells. Those Lymphokine Activated Killer cells (LAK) are able to lyse natural killer cell resistant tumor cells in vitro and renal cells in vivo (Ellis et al date?), (McManus et al, 1988), Weil-Hillman et al (1989), Horton et al (1990),  Dillman (1993). Moderate to high dose infusion of Interleukin-2 (9– 18 MIU/m²/24 h x 72 – 120 h) yields tumor response rates of up to 26% (Food et al 1992), Dillman et al (1993).</w:t>
      </w:r>
    </w:p>
    <w:p>
      <w:pPr>
        <w:pStyle w:val="Normal"/>
        <w:rPr/>
      </w:pPr>
      <w:r>
        <w:rPr/>
      </w:r>
    </w:p>
    <w:p>
      <w:pPr>
        <w:pStyle w:val="Normal"/>
        <w:rPr/>
      </w:pPr>
      <w:r>
        <w:rPr/>
        <w:t>Importantly complete responses have been seen. Numerous trials have sought to increase the response rate for patients with kidney cancer. These have included devising regimens with other immunologic agents and/or cultured effector cells (Sosman et al1988), (Kradon et al, 1989), (Dillman et al 1991), (Figlin et al, 1999). None of these approaches appears to improve response rates compared to Interleukin-2  alone.</w:t>
      </w:r>
    </w:p>
    <w:p>
      <w:pPr>
        <w:pStyle w:val="Normal"/>
        <w:rPr/>
      </w:pPr>
      <w:r>
        <w:rPr/>
      </w:r>
    </w:p>
    <w:p>
      <w:pPr>
        <w:pStyle w:val="Normal"/>
        <w:rPr/>
      </w:pPr>
      <w:r>
        <w:rPr/>
        <w:t>The anti-histamine famotidine is an agent which may augment the antitumor ability of lymphocytes. Tsunoda et al (1992) described that in the presence of famotidine, lymphocytes displayed significantly enhanced uptake of radiolabelled Interleukin-2, resulting in higher tumor cell cytotoxicity by LAK and other tumor infiltrating lymphocytes. The dose of famotidine required for this effect corresponds to a clinically achievable dose. Other investigators have described greater infiltration of cancers in patients treated with famotidine proper pre-operatively (Parshad et al 2002). For these reasons the combination of high dose infusional Interleukin-2 with famotidine has been explored in patients with metastatic kidney cancer (Quan et al 2004, 2006). With this regimen we have seen activity in this disease including patients who are now disease-free.</w:t>
      </w:r>
    </w:p>
    <w:p>
      <w:pPr>
        <w:pStyle w:val="Normal"/>
        <w:rPr/>
      </w:pPr>
      <w:r>
        <w:rPr/>
      </w:r>
    </w:p>
    <w:p>
      <w:pPr>
        <w:pStyle w:val="Normal"/>
        <w:rPr>
          <w:b/>
          <w:b/>
        </w:rPr>
      </w:pPr>
      <w:r>
        <w:rPr>
          <w:b/>
        </w:rPr>
        <w:t>PATIENTS AND METHODS</w:t>
      </w:r>
    </w:p>
    <w:p>
      <w:pPr>
        <w:pStyle w:val="Normal"/>
        <w:rPr>
          <w:b/>
          <w:b/>
        </w:rPr>
      </w:pPr>
      <w:r>
        <w:rPr>
          <w:b/>
        </w:rPr>
      </w:r>
    </w:p>
    <w:p>
      <w:pPr>
        <w:pStyle w:val="Normal"/>
        <w:rPr/>
      </w:pPr>
      <w:r>
        <w:rPr/>
        <w:t>Twenty-one patients with measurable incidence evidence of histologically confirmed metastatic kidney cancer have been treated. Patients felt to be candidates for this therapy met previously published eligibility criteria (Quan et al 2006).</w:t>
      </w:r>
    </w:p>
    <w:p>
      <w:pPr>
        <w:pStyle w:val="Normal"/>
        <w:rPr/>
      </w:pPr>
      <w:r>
        <w:rPr/>
      </w:r>
    </w:p>
    <w:p>
      <w:pPr>
        <w:pStyle w:val="Normal"/>
        <w:rPr/>
      </w:pPr>
      <w:r>
        <w:rPr/>
        <w:t>Eastern Cooperative Oncology Group (ECOG) performance status  ≤1, estimated survival of at least three months, white blood cell count ≥3,500/mm³, platelets ˃100,000 mm³/, hemoglobin ˃9.0 gm/dL, and serum creatinine &lt;2.0 mg/dL. Patients were excluded for autoimmune diseases such as inflammatory arthritis which could potentially be exacerbated by Interleukin-2 or medical illness required corticosteroids or other immunosuppressive agents such as methotrexate, current untreated brain metastases, and history of significant cardiovascular disease including myocardial infarction, congestive heart failure, primary cardiac arrhythmias, and angina pectoris, or cerebral vascular accident. Informed consent was obtained from all patients prior to study. Prior to treatment on this regimen, all patients had to have undergone low level cardiac stress test and/or cardiac evaluation to exclude occult atherosclerotic heart disease.</w:t>
      </w:r>
    </w:p>
    <w:p>
      <w:pPr>
        <w:pStyle w:val="Normal"/>
        <w:rPr/>
      </w:pPr>
      <w:r>
        <w:rPr/>
      </w:r>
    </w:p>
    <w:p>
      <w:pPr>
        <w:pStyle w:val="Normal"/>
        <w:rPr/>
      </w:pPr>
      <w:r>
        <w:rPr/>
        <w:t>All patients underwent complete history and physical examination, complete blood count with differential CBC, hepatic profile, serum creatinine, chest x-ray or chest computed tomography (CT) scan, tumor measurements and evaluation of performance status. Blood studies including CBC, liver enzymes, electrolytes, and creatinine were obtained during the course of the inpatient IL-2 therapy. Radiographic studies to evaluate for response were done after every two cycles. Standard response criteria for biologic therapy were utilized (Dillman et al (1997 a,b). Partial responses were measured from the date that response was determined by tumor measurements.</w:t>
      </w:r>
    </w:p>
    <w:p>
      <w:pPr>
        <w:pStyle w:val="Normal"/>
        <w:rPr/>
      </w:pPr>
      <w:r>
        <w:rPr/>
      </w:r>
    </w:p>
    <w:p>
      <w:pPr>
        <w:pStyle w:val="Normal"/>
        <w:rPr/>
      </w:pPr>
      <w:r>
        <w:rPr/>
        <w:t xml:space="preserve">Four patients received Interleukin-2 9MIU/m²/ day in 500 cc 5% dextrose stabilized with 0.1% albumin by continuous infusion for 72 h; 17 patients received interleukin 18 MIU/m²/ in 500 cc 5% dextrose stabilized with 1% with 0.1% albumin by continuous infusion for 72 h. All patients received famotidine 20 mg intravenously twice per day during the continuous IL two infusions. </w:t>
      </w:r>
    </w:p>
    <w:p>
      <w:pPr>
        <w:pStyle w:val="Normal"/>
        <w:rPr/>
      </w:pPr>
      <w:r>
        <w:rPr/>
      </w:r>
    </w:p>
    <w:p>
      <w:pPr>
        <w:pStyle w:val="Normal"/>
        <w:rPr/>
      </w:pPr>
      <w:r>
        <w:rPr/>
        <w:t xml:space="preserve">All patients received their treatment from oncology trained nurses on either an oncology floor or a stem cell transplant site. Treatment cycles were repeated every e weeks for four cycles, then every 4 weeks for 2 cycles, then every 4 to 6 weeks in the absence of disease progression or intolerable toxicity. Patients were pre-medicated with ondansetron 32 mg intravenously per day in divided doses, mepridine 25 mg IV when needed for rigors, acetaminophen 650 mg orally every six hours, and ibuprofen 400 mg four times a day orally if needed. Patients were examined daily to assess their tolerance of therapy. Electrolytes were replaced intravenously on a daily basis. For systolic blood pressure is &lt;90 mmHg, patients received dopamine starting at five mcg/kg/min and titrated to keep systolic blood pressure ˃mmHg. Patients experiencing serum creatinine ≥2.1 mg/dL or urine output &lt;250 cc/12 hours were treated with dopamine 1 mcg/kg/min gor renal perfusion. No IL-2 doses reductions were permitted during the cycle. Patients experiencing grade 3 toxicity unresponsive to standard measurements had their infusions stopped. Once infusions were stopped force toxicity, they were not restarted during that cycle. Patient characteristics are listed in table 10.1 and include male predominance, median age 60, good Eastern Cooperative Oncology Group performance status (presence of only mild symptoms related to cancer), and just under half of the patients had undergone no prior systemic treatment for the metastatic disease. </w:t>
      </w:r>
    </w:p>
    <w:p>
      <w:pPr>
        <w:pStyle w:val="Normal"/>
        <w:rPr/>
      </w:pPr>
      <w:r>
        <w:rPr/>
      </w:r>
    </w:p>
    <w:p>
      <w:pPr>
        <w:pStyle w:val="Normal"/>
        <w:rPr/>
      </w:pPr>
      <w:r>
        <w:rPr>
          <w:b/>
        </w:rPr>
        <w:t>Table 10.1: Patient Characteristics</w:t>
      </w:r>
    </w:p>
    <w:p>
      <w:pPr>
        <w:pStyle w:val="Normal"/>
        <w:rPr/>
      </w:pPr>
      <w:r>
        <w:rPr/>
        <w:t>Male/Female</w:t>
        <w:tab/>
        <w:tab/>
        <w:tab/>
        <w:tab/>
        <w:t>15/6  Total 21 patients</w:t>
        <w:tab/>
        <w:tab/>
        <w:tab/>
        <w:tab/>
        <w:tab/>
      </w:r>
    </w:p>
    <w:p>
      <w:pPr>
        <w:pStyle w:val="Normal"/>
        <w:rPr/>
      </w:pPr>
      <w:r>
        <w:rPr/>
      </w:r>
    </w:p>
    <w:p>
      <w:pPr>
        <w:pStyle w:val="Normal"/>
        <w:rPr/>
      </w:pPr>
      <w:r>
        <w:rPr/>
        <w:t>Median age (range)</w:t>
        <w:tab/>
        <w:tab/>
        <w:tab/>
        <w:t>60 (29-75)</w:t>
      </w:r>
    </w:p>
    <w:p>
      <w:pPr>
        <w:pStyle w:val="Normal"/>
        <w:rPr/>
      </w:pPr>
      <w:r>
        <w:rPr/>
        <w:t>Performance status (median)</w:t>
        <w:tab/>
        <w:tab/>
        <w:t>1</w:t>
      </w:r>
    </w:p>
    <w:p>
      <w:pPr>
        <w:pStyle w:val="Normal"/>
        <w:rPr/>
      </w:pPr>
      <w:r>
        <w:rPr/>
        <w:tab/>
        <w:tab/>
      </w:r>
    </w:p>
    <w:p>
      <w:pPr>
        <w:pStyle w:val="Normal"/>
        <w:rPr>
          <w:b/>
          <w:b/>
        </w:rPr>
      </w:pPr>
      <w:r>
        <w:rPr>
          <w:b/>
        </w:rPr>
        <w:t>Most common metastatic sites</w:t>
        <w:tab/>
      </w:r>
    </w:p>
    <w:p>
      <w:pPr>
        <w:pStyle w:val="Normal"/>
        <w:rPr/>
      </w:pPr>
      <w:r>
        <w:rPr/>
        <w:t>Lung</w:t>
        <w:tab/>
        <w:tab/>
        <w:tab/>
        <w:tab/>
        <w:tab/>
        <w:t>14</w:t>
      </w:r>
    </w:p>
    <w:p>
      <w:pPr>
        <w:pStyle w:val="Normal"/>
        <w:rPr/>
      </w:pPr>
      <w:r>
        <w:rPr/>
        <w:t>Lymph node</w:t>
        <w:tab/>
        <w:tab/>
        <w:tab/>
        <w:tab/>
        <w:t>9</w:t>
      </w:r>
    </w:p>
    <w:p>
      <w:pPr>
        <w:pStyle w:val="Normal"/>
        <w:rPr/>
      </w:pPr>
      <w:r>
        <w:rPr/>
        <w:t>Bone</w:t>
        <w:tab/>
        <w:tab/>
        <w:tab/>
        <w:tab/>
        <w:tab/>
        <w:t>7</w:t>
      </w:r>
    </w:p>
    <w:p>
      <w:pPr>
        <w:pStyle w:val="Normal"/>
        <w:rPr/>
      </w:pPr>
      <w:r>
        <w:rPr/>
        <w:t>Liver</w:t>
        <w:tab/>
        <w:tab/>
        <w:tab/>
        <w:tab/>
        <w:tab/>
        <w:t>5</w:t>
      </w:r>
    </w:p>
    <w:p>
      <w:pPr>
        <w:pStyle w:val="Normal"/>
        <w:rPr/>
      </w:pPr>
      <w:r>
        <w:rPr/>
      </w:r>
    </w:p>
    <w:p>
      <w:pPr>
        <w:pStyle w:val="Normal"/>
        <w:rPr>
          <w:b/>
          <w:b/>
        </w:rPr>
      </w:pPr>
      <w:r>
        <w:rPr>
          <w:b/>
        </w:rPr>
        <w:t>Prior therapy for metastases</w:t>
      </w:r>
    </w:p>
    <w:p>
      <w:pPr>
        <w:pStyle w:val="Normal"/>
        <w:rPr/>
      </w:pPr>
      <w:r>
        <w:rPr/>
        <w:t>None</w:t>
        <w:tab/>
        <w:tab/>
        <w:tab/>
        <w:tab/>
        <w:tab/>
        <w:t xml:space="preserve">10 </w:t>
      </w:r>
    </w:p>
    <w:p>
      <w:pPr>
        <w:pStyle w:val="Normal"/>
        <w:rPr/>
      </w:pPr>
      <w:r>
        <w:rPr/>
        <w:t xml:space="preserve">Interleukin-2 </w:t>
        <w:tab/>
        <w:tab/>
        <w:tab/>
        <w:tab/>
        <w:t>9</w:t>
      </w:r>
    </w:p>
    <w:p>
      <w:pPr>
        <w:pStyle w:val="Normal"/>
        <w:rPr/>
      </w:pPr>
      <w:r>
        <w:rPr/>
        <w:t>Interferon</w:t>
        <w:tab/>
        <w:tab/>
        <w:tab/>
        <w:tab/>
        <w:t>4</w:t>
      </w:r>
    </w:p>
    <w:p>
      <w:pPr>
        <w:pStyle w:val="Normal"/>
        <w:rPr/>
      </w:pPr>
      <w:r>
        <w:rPr/>
        <w:t>Other immunotherapy</w:t>
        <w:tab/>
        <w:tab/>
        <w:tab/>
        <w:t>3</w:t>
      </w:r>
    </w:p>
    <w:p>
      <w:pPr>
        <w:pStyle w:val="Normal"/>
        <w:rPr/>
      </w:pPr>
      <w:r>
        <w:rPr/>
        <w:t>Chemotherapy</w:t>
        <w:tab/>
        <w:tab/>
        <w:tab/>
        <w:tab/>
        <w:t>5</w:t>
      </w:r>
    </w:p>
    <w:p>
      <w:pPr>
        <w:pStyle w:val="Normal"/>
        <w:rPr/>
      </w:pPr>
      <w:r>
        <w:rPr/>
        <w:t>Hormonal</w:t>
        <w:tab/>
        <w:tab/>
        <w:tab/>
        <w:tab/>
        <w:t>1</w:t>
      </w:r>
    </w:p>
    <w:p>
      <w:pPr>
        <w:pStyle w:val="Normal"/>
        <w:rPr/>
      </w:pPr>
      <w:r>
        <w:rPr/>
        <w:t>Radiation</w:t>
        <w:tab/>
        <w:tab/>
        <w:tab/>
        <w:tab/>
        <w:t>4</w:t>
      </w:r>
    </w:p>
    <w:p>
      <w:pPr>
        <w:pStyle w:val="Normal"/>
        <w:rPr/>
      </w:pPr>
      <w:r>
        <w:rPr/>
        <w:t>Surgery</w:t>
        <w:tab/>
        <w:tab/>
        <w:tab/>
        <w:tab/>
        <w:t>3  (PEG: assume this is prior to targeted therapy)</w:t>
      </w:r>
    </w:p>
    <w:p>
      <w:pPr>
        <w:pStyle w:val="Normal"/>
        <w:rPr/>
      </w:pPr>
      <w:r>
        <w:rPr/>
      </w:r>
    </w:p>
    <w:p>
      <w:pPr>
        <w:pStyle w:val="Normal"/>
        <w:rPr>
          <w:b/>
          <w:b/>
          <w:sz w:val="28"/>
          <w:szCs w:val="28"/>
        </w:rPr>
      </w:pPr>
      <w:r>
        <w:rPr>
          <w:b/>
          <w:sz w:val="28"/>
          <w:szCs w:val="28"/>
        </w:rPr>
        <w:t>RESULTS</w:t>
      </w:r>
    </w:p>
    <w:p>
      <w:pPr>
        <w:pStyle w:val="Normal"/>
        <w:rPr>
          <w:b/>
          <w:b/>
          <w:sz w:val="28"/>
          <w:szCs w:val="28"/>
        </w:rPr>
      </w:pPr>
      <w:r>
        <w:rPr>
          <w:b/>
          <w:sz w:val="28"/>
          <w:szCs w:val="28"/>
        </w:rPr>
      </w:r>
    </w:p>
    <w:p>
      <w:pPr>
        <w:pStyle w:val="Normal"/>
        <w:rPr/>
      </w:pPr>
      <w:r>
        <w:rPr/>
        <w:t>A total of 89 cycles were administered. The median number of cycles received was 3 (range: 1– 0). The most common toxicities were hypophosphatemia (85%), hypomagnesemia (85%), increased creatinine (76%), fever (71%), rigors (67%), nausea/emesis (62%), hyponatremia (57%), pulmonary edema (57%), and metabolic acidosis (52%). Sixty four percent of the scheduled infusions were completed. The most common reasons for cessation of IL-2 administration were hypotension (11%), pulmonary edema (7%), and elevated creatinine (6%). Overall all patients experienced substantial toxicity requiring supportive care, this toxicity was rapidly reversible. Patients were typically able to be discharged from the hospital on the morning after having completed their IL-2 infusions. Seven patients experienced pulmonary edema upon physical examination by two different examiners or by chest x-ray. All episodes of pulmonary edema were reversible with intravenous furosemide and no patients required endotracheal intubation.  (PEG: does this ever happen?  Why the focus?)</w:t>
      </w:r>
    </w:p>
    <w:p>
      <w:pPr>
        <w:pStyle w:val="Normal"/>
        <w:rPr/>
      </w:pPr>
      <w:r>
        <w:rPr/>
      </w:r>
    </w:p>
    <w:p>
      <w:pPr>
        <w:pStyle w:val="Normal"/>
        <w:rPr/>
      </w:pPr>
      <w:r>
        <w:rPr/>
        <w:t>Eight responses occurred for a total response rate of 38% (95% Confidence Interval: 21-59%). One patient had a complete response of his bone metastases. Seven other patients had responses in sites including lungs, lymph nodes, liver, and bones. The median duration of all responses was seven months. All major responses occurred in patients treated at the 18 MIU/m² dose level. An additional patient treated on the 9MIU/m² dose level had a decrease in pancreatic and lung metastatic sites which did not meet the criterion for a major response and was not included as a responder. This minor response was ongoing at 4+ months. Three patients, the complete responder and two other patients who have undergone surgical resection of residual disease, one of the original kidney primary and the second, a solitary abdominal soft tissue site, are currently free of disease at a median of 42+ months.</w:t>
      </w:r>
    </w:p>
    <w:p>
      <w:pPr>
        <w:pStyle w:val="Normal"/>
        <w:rPr/>
      </w:pPr>
      <w:r>
        <w:rPr/>
      </w:r>
    </w:p>
    <w:p>
      <w:pPr>
        <w:pStyle w:val="Normal"/>
        <w:rPr/>
      </w:pPr>
      <w:r>
        <w:rPr/>
        <w:t>Four of the 10 previously untreated patients have experienced a major clinical response. Four of the 11 patients who had progressive disease and other therapies (including 9 who had had previous therapy with low-dose Interleukin-2) prior to receiving treatment on this regimen have achieved a partial response. The median survival of all 21 patients treated on this regimen including for patients recently enrolled, has not been reached at 6+ months. Of note, five patients are alive at greater than 36+ months.  (PEG: adding “recently enrolled” patients to group of 21 to make a total of 25---why?)</w:t>
      </w:r>
    </w:p>
    <w:p>
      <w:pPr>
        <w:pStyle w:val="Normal"/>
        <w:rPr/>
      </w:pPr>
      <w:r>
        <w:rPr/>
      </w:r>
    </w:p>
    <w:p>
      <w:pPr>
        <w:pStyle w:val="Normal"/>
        <w:rPr>
          <w:b/>
          <w:b/>
        </w:rPr>
      </w:pPr>
      <w:r>
        <w:rPr>
          <w:b/>
        </w:rPr>
        <w:t>DISCUSSION</w:t>
      </w:r>
    </w:p>
    <w:p>
      <w:pPr>
        <w:pStyle w:val="Normal"/>
        <w:rPr>
          <w:b/>
          <w:b/>
        </w:rPr>
      </w:pPr>
      <w:r>
        <w:rPr>
          <w:b/>
        </w:rPr>
      </w:r>
    </w:p>
    <w:p>
      <w:pPr>
        <w:pStyle w:val="Normal"/>
        <w:rPr/>
      </w:pPr>
      <w:r>
        <w:rPr/>
        <w:t>High-dose interleukin may be given by either infusional dose of ≥18 MIU/m²/day or in the older bolus (600,000 IU/kg every eight h) schedule, leading typical yielding typical response rates of ~ 15% (Dillman et al 1993; Fisher et al 2000). Weiss et al (1992), in the only large randomized study comparing infusional with bolus IL-2, found no statistically significant difference in either total or complete response rates (both groups also received ex vivo activated LAK cells).</w:t>
      </w:r>
    </w:p>
    <w:p>
      <w:pPr>
        <w:pStyle w:val="Normal"/>
        <w:rPr/>
      </w:pPr>
      <w:r>
        <w:rPr/>
      </w:r>
    </w:p>
    <w:p>
      <w:pPr>
        <w:pStyle w:val="Normal"/>
        <w:rPr/>
      </w:pPr>
      <w:r>
        <w:rPr/>
        <w:t>Type-2 histamine antagonists were previously described as having the ability to augment lymphocyte killing of cancer cells. Cimetidine has been shown to enhance natural killer cell activity (Flodgren and Sjogen, 1985 Kikuchi et al 1985; Allen et al 1987). Famotidine increases the tumor infiltration by lymphocytes (Parshad et al 2002). Tsudnoda et al. (1992) described increased in vitro LAK activity with famotidine. This has been attributed to increased uptake of IL-2 by the IL-2 receptor when exposed to famotidine. Such an action is of value because the IL-2 receptor needed to induce LAK activity has relatively low affinity for the cytokine necessitating either high-dose high IL-2 serum concentration or continuous exposure.</w:t>
      </w:r>
    </w:p>
    <w:p>
      <w:pPr>
        <w:pStyle w:val="Normal"/>
        <w:rPr/>
      </w:pPr>
      <w:r>
        <w:rPr/>
      </w:r>
    </w:p>
    <w:p>
      <w:pPr>
        <w:pStyle w:val="Normal"/>
        <w:rPr/>
      </w:pPr>
      <w:r>
        <w:rPr/>
        <w:t xml:space="preserve">To our knowledge, no other clinical studies have purposefully examined the combination of intravenous famotidine with high-dose infusional Interleukin-2. A review of prior kidney cancer trials in which various oral antihistamines were given to prevent gastrointestinal toxicity related to concurrent continuous infusion Interleukin-2 revealed seemingly less activity with the total response rate of 22% (95% Confidence Interval: 17 – 28%) (Walker et al; 2005). It should be noted that the nausea/emesis commonly caused by Interleukin-2 therapy has no bearing on famotidine levels achievable with intravenous famotidine, an advantage of the current study which may account, at least in part, for the higher response rate. </w:t>
      </w:r>
    </w:p>
    <w:p>
      <w:pPr>
        <w:pStyle w:val="Normal"/>
        <w:rPr/>
      </w:pPr>
      <w:r>
        <w:rPr/>
      </w:r>
    </w:p>
    <w:p>
      <w:pPr>
        <w:pStyle w:val="Normal"/>
        <w:rPr/>
      </w:pPr>
      <w:r>
        <w:rPr/>
        <w:t>Progressive disease and prior therapy with low-dose, such as subcutaneously administered, Interleukin-2 did not obviate the activity of our regimen. This may be because, theoretically, high Interleukin -2 serum levels appear necessary to bind to the relatively insensitive IL-2 receptor on lymphocytes to generate LAK activity (Domsick et al 1983; Yang and Rosenberg 1997). Such levels are not felt to be achievable with outpatient IL-2 dosing, thereby limiting consistent generation of LAK cells. Because our regimen uses high-dose continuous infusion Interleukin-2, the failure of prior therapy to generate LAK have no bearing on the activity of this treatment.  (PEG: does this mean that no one else can do this, and that only his regimen is appropriate?????)</w:t>
      </w:r>
    </w:p>
    <w:p>
      <w:pPr>
        <w:pStyle w:val="Normal"/>
        <w:rPr/>
      </w:pPr>
      <w:r>
        <w:rPr/>
      </w:r>
    </w:p>
    <w:p>
      <w:pPr>
        <w:pStyle w:val="Normal"/>
        <w:rPr/>
      </w:pPr>
      <w:r>
        <w:rPr/>
        <w:t>Our experience with this regimen suggests that while toxicity is substantial, no toxicity beyond what is commonly experienced with Interleukin-2 therapies has been identified, most importantly, the side effects were manageable on either an oncology floor or stem cell transplant/intermediate care unit. There have been no treatment related deaths no patients have, no patients have required Intensive Care Unit admission nor has endotracheal intubation been required in any of the patients treated. (PEG: is this EVER a problem to be encountered in HD IL2?)</w:t>
      </w:r>
    </w:p>
    <w:p>
      <w:pPr>
        <w:pStyle w:val="Normal"/>
        <w:rPr/>
      </w:pPr>
      <w:r>
        <w:rPr/>
      </w:r>
    </w:p>
    <w:p>
      <w:pPr>
        <w:pStyle w:val="Normal"/>
        <w:rPr/>
      </w:pPr>
      <w:r>
        <w:rPr/>
        <w:t xml:space="preserve">Of note, this IL-2 regimen is tolerated by older patients. Two responses in patients of at least age 70 have been seen, one in the liver, the other and lungs. We believe that the combination of famotidine with Interleukin-2 can be used an older patients with excellent performance status on at all 2005. </w:t>
      </w:r>
    </w:p>
    <w:p>
      <w:pPr>
        <w:pStyle w:val="Normal"/>
        <w:rPr/>
      </w:pPr>
      <w:r>
        <w:rPr/>
      </w:r>
    </w:p>
    <w:p>
      <w:pPr>
        <w:pStyle w:val="Normal"/>
        <w:rPr/>
      </w:pPr>
      <w:r>
        <w:rPr/>
        <w:t xml:space="preserve">In conclusion, the combination of fusible interleukin and famotidine is active in patients with metastatic kidney cancer while toxicity from this regimen is </w:t>
      </w:r>
      <w:r>
        <w:rPr>
          <w:b/>
        </w:rPr>
        <w:t>end of article</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9T20:44:00Z</dcterms:created>
  <dc:creator>Peggy</dc:creator>
  <dc:description/>
  <cp:keywords/>
  <dc:language>en-US</dc:language>
  <cp:lastModifiedBy>Peggy</cp:lastModifiedBy>
  <cp:lastPrinted>2013-09-29T16:13:00Z</cp:lastPrinted>
  <dcterms:modified xsi:type="dcterms:W3CDTF">2013-09-30T01:29:00Z</dcterms:modified>
  <cp:revision>2</cp:revision>
  <dc:subject/>
  <dc:title>The following is a textbook chapter in treat by author Francine Quan and assume also Walter Quan   Pulled from a sample onl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