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Longtitle"/>
        </w:rPr>
        <w:t xml:space="preserve">Identification of Potential IL-2 Responders: the Ultimate Ambition </w:t>
      </w:r>
    </w:p>
    <w:p>
      <w:pPr>
        <w:pStyle w:val="Heading1"/>
        <w:rPr/>
      </w:pPr>
      <w:r>
        <w:rPr>
          <w:rStyle w:val="Longtitle"/>
        </w:rPr>
        <w:t>David McDermott, MD</w:t>
      </w:r>
    </w:p>
    <w:p>
      <w:pPr>
        <w:pStyle w:val="Normal"/>
        <w:rPr/>
      </w:pPr>
      <w:r>
        <w:rPr/>
      </w:r>
    </w:p>
    <w:p>
      <w:pPr>
        <w:pStyle w:val="Normal"/>
        <w:rPr/>
      </w:pPr>
      <w:r>
        <w:rPr/>
        <w:t>I am honored to be invited, honored to come, but I guess if Bernard Escudier asked me to wash his car, I’d be honored.  He’s one of my heroes.  Comment  I look up to him, maybe others don’t’s…teasing.</w:t>
      </w:r>
    </w:p>
    <w:p>
      <w:pPr>
        <w:pStyle w:val="Normal"/>
        <w:rPr/>
      </w:pPr>
      <w:r>
        <w:rPr/>
      </w:r>
    </w:p>
    <w:p>
      <w:pPr>
        <w:pStyle w:val="Normal"/>
        <w:rPr/>
      </w:pPr>
      <w:r>
        <w:rPr/>
        <w:t>The I saw the title of my talk, the “Ultimate Ambition” and I thought that maybe Bernard was trying to send me a message to wrap up my work, to go to other things, but I hope to convince you that what we are doing is interesting, and hopefully, useful as we develop even more effective immune therapies for kidney cancer.</w:t>
      </w:r>
    </w:p>
    <w:p>
      <w:pPr>
        <w:pStyle w:val="Normal"/>
        <w:rPr/>
      </w:pPr>
      <w:r>
        <w:rPr/>
      </w:r>
    </w:p>
    <w:p>
      <w:pPr>
        <w:pStyle w:val="Normal"/>
        <w:rPr/>
      </w:pPr>
      <w:r>
        <w:rPr/>
        <w:t>So as many have described at this meeting, our goal is to improve the therapeutic index for IL2 as we are for all of these agents, by coming up with predictive bio-agents to hopefully prevent patients who are not going to respond to receiving the drug.  As Dr Ido indicated earlier, we did perform a prospective trial.  I think this trial had some positive points.  This is the first one.  It showed the activity of IL-2 in the era of targeted therapy is significantly better than it was 20 years ago when the drug got approved.  So the response rate for the trial was 25%.  This isn’t because IL2 is any better, than it was 20 years ago.  It is probably because we are getting better at selecting patients to get IL2.  Those selection criteria have to do from the fact that we are treating as many patients with non-clear cell histology.  There are fewer patients being treated with their primary tumors in place and obviously these newer agents are probably changing referral patterns. But we have clearly seen an improvement in our outcomes in the US.  SLIDE for above ACTIVITY OF IL@</w:t>
      </w:r>
    </w:p>
    <w:p>
      <w:pPr>
        <w:pStyle w:val="Normal"/>
        <w:rPr/>
      </w:pPr>
      <w:r>
        <w:rPr/>
      </w:r>
    </w:p>
    <w:p>
      <w:pPr>
        <w:pStyle w:val="Normal"/>
        <w:rPr/>
      </w:pPr>
      <w:r>
        <w:rPr/>
        <w:t>SLIDE RESPONSE BY BASELINE CHARACTERISTICS</w:t>
      </w:r>
    </w:p>
    <w:p>
      <w:pPr>
        <w:pStyle w:val="Normal"/>
        <w:rPr/>
      </w:pPr>
      <w:r>
        <w:rPr/>
        <w:t>There were some other interesting correlates.  We had thought that non-clear cell patients would not respond, but a small number of non-clear cell patietnts were treated on this trial.  We didn’t see any responses.  Those patients should probably not receive HD IL2.  Same can be said for those patients with a poor risk UCLA SANI score.  We didn’t see any responders in that group as well.</w:t>
      </w:r>
    </w:p>
    <w:p>
      <w:pPr>
        <w:pStyle w:val="Normal"/>
        <w:rPr/>
      </w:pPr>
      <w:r>
        <w:rPr/>
      </w:r>
    </w:p>
    <w:p>
      <w:pPr>
        <w:pStyle w:val="Normal"/>
        <w:rPr/>
      </w:pPr>
      <w:r>
        <w:rPr/>
        <w:t>OVERALL SURVIVAL ESTIMATES</w:t>
      </w:r>
    </w:p>
    <w:p>
      <w:pPr>
        <w:pStyle w:val="Normal"/>
        <w:rPr/>
      </w:pPr>
      <w:r>
        <w:rPr/>
        <w:t xml:space="preserve">When you look at the overall survival in those patients with low SANI scores, those patients did poorly as it relates to survival and that probably another group that should not be given high dose interleukin 2. </w:t>
      </w:r>
    </w:p>
    <w:p>
      <w:pPr>
        <w:pStyle w:val="Normal"/>
        <w:rPr/>
      </w:pPr>
      <w:r>
        <w:rPr/>
      </w:r>
    </w:p>
    <w:p>
      <w:pPr>
        <w:pStyle w:val="Normal"/>
        <w:rPr/>
      </w:pPr>
      <w:r>
        <w:rPr/>
        <w:t>IL-2 SELECT RCc Interestingly this is the survival curve for a cohort of 120 patients.  I think what this suggests is a very well selected population, although the percentage of patients with high and intermediate risk was similar to larger phase III settings.  More importantly, I think this suggests that you can try immunotherapy first, particularly in the setting of a clinical trial without affecting overall survival outcomes.  So it not advocating for IL2 first, but suggests that you can give IL2 first, and then salvage many of the failures with standard agents and give significant improvements in overall survival.</w:t>
      </w:r>
    </w:p>
    <w:p>
      <w:pPr>
        <w:pStyle w:val="Normal"/>
        <w:rPr/>
      </w:pPr>
      <w:r>
        <w:rPr/>
      </w:r>
    </w:p>
    <w:p>
      <w:pPr>
        <w:pStyle w:val="Normal"/>
        <w:rPr/>
      </w:pPr>
      <w:r>
        <w:rPr/>
        <w:t>But the goal of the trial was not to show that IL2 was better than.  SLIDE COMBINED UCLA/DFHCC Model    it was  20 years ago; it was to improve our selection criteria, looking at tumor-based prediction models, combining histology and CA9 s into two risk groups, both Poor and Good risk groups</w:t>
      </w:r>
    </w:p>
    <w:p>
      <w:pPr>
        <w:pStyle w:val="Normal"/>
        <w:rPr/>
      </w:pPr>
      <w:r>
        <w:rPr/>
      </w:r>
    </w:p>
    <w:p>
      <w:pPr>
        <w:pStyle w:val="Normal"/>
        <w:rPr/>
      </w:pPr>
      <w:r>
        <w:rPr/>
        <w:t>RESPONSE BY TUMOR FEATURES Unfortunately, or fortunately from the patient’s perspective, our assumptions about who was  poor-risk when we started the trial, turned out we couldn’t confirm them.  Meaning the folks who had what we thought was a poor-risk tumor histology, a CA-9 score that was low or a combination did just as well as those patients we thought were in a good risk category.  This drives home the message that we need to do well-designed prospective trials before we take any bio-marker as a standard.  Interesting, CA-9 had been used so many times in retrospective analysis, that it actually got into our literature for the oncology review boards as a predictor for IL2 response.  This goes to show you how things can get out of control a little bit.</w:t>
      </w:r>
    </w:p>
    <w:p>
      <w:pPr>
        <w:pStyle w:val="Normal"/>
        <w:rPr/>
      </w:pPr>
      <w:r>
        <w:rPr/>
      </w:r>
    </w:p>
    <w:p>
      <w:pPr>
        <w:pStyle w:val="Normal"/>
        <w:rPr/>
      </w:pPr>
      <w:r>
        <w:rPr/>
        <w:t>SlIDE IL2-SELECT TRIAL COMMENTARY</w:t>
      </w:r>
    </w:p>
    <w:p>
      <w:pPr>
        <w:pStyle w:val="Normal"/>
        <w:rPr/>
      </w:pPr>
      <w:r>
        <w:rPr/>
        <w:t>Potential explanation for this somewhat disappointing result for CA 9 is that maybe there are tumor markers that predict for the response to IL2.  There’s got to be some explanation for the response, why some patients are cured of their disease with this agent.  But maybe other factors than CA-9 are more predictive.  As you’ve heard earlier in this meeting, there was some concern on our part that maybe the samples we analyzed were not representative, given that there was a lack of standards of tumor processing at community centers.</w:t>
      </w:r>
    </w:p>
    <w:p>
      <w:pPr>
        <w:pStyle w:val="Normal"/>
        <w:rPr/>
      </w:pPr>
      <w:r>
        <w:rPr/>
      </w:r>
    </w:p>
    <w:p>
      <w:pPr>
        <w:pStyle w:val="Normal"/>
        <w:rPr/>
      </w:pPr>
      <w:r>
        <w:rPr/>
        <w:t>This point was driven home in the NEJM paper that has been mentioned several times. At this meeting.  Another factor that we have been focusing on a lot, that we have some evidence may play more of a role in determining response in immunotherapy, it may be the host factors, like the patient immune response or the tumor micro-environment, as we heard about yesterday in two very good talks.  They may play a larger role in determining immune response in general.</w:t>
      </w:r>
    </w:p>
    <w:p>
      <w:pPr>
        <w:pStyle w:val="Normal"/>
        <w:rPr/>
      </w:pPr>
      <w:r>
        <w:rPr/>
      </w:r>
    </w:p>
    <w:p>
      <w:pPr>
        <w:pStyle w:val="Normal"/>
        <w:rPr/>
      </w:pPr>
      <w:r>
        <w:rPr/>
        <w:t>A: NON-INFLAMMED PHENOTYPE</w:t>
      </w:r>
    </w:p>
    <w:p>
      <w:pPr>
        <w:pStyle w:val="Normal"/>
        <w:rPr/>
      </w:pPr>
      <w:r>
        <w:rPr/>
        <w:t>This is something that Tom Gajewski  has talked about in several places, including this review from last year.  There is a sense that there may be two classes of tumor types, the non-inflamed phenotype where there is a high expression of vascular markers in the tumor, lots of macrophages and fibroblasts, low inflammation and low production of chemokines, few lymphocytes with poor effector cell trafficking, what he describes as a non-inflamed situation</w:t>
      </w:r>
    </w:p>
    <w:p>
      <w:pPr>
        <w:pStyle w:val="Normal"/>
        <w:rPr/>
      </w:pPr>
      <w:r>
        <w:rPr/>
      </w:r>
    </w:p>
    <w:p>
      <w:pPr>
        <w:pStyle w:val="Normal"/>
        <w:rPr/>
      </w:pPr>
      <w:r>
        <w:rPr/>
        <w:t>SLIDE B; INFLAMED PHENOTYPE</w:t>
      </w:r>
    </w:p>
    <w:p>
      <w:pPr>
        <w:pStyle w:val="Normal"/>
        <w:rPr/>
      </w:pPr>
      <w:r>
        <w:rPr/>
        <w:t>And then there might be tumors he would call “inflamed phenotype”, where there are high levels of innate immune signals, lots of chemokines that are recruiting T cells.  You see lots of T cells in the tumor, but also production of these negative regulatory signals.</w:t>
      </w:r>
    </w:p>
    <w:p>
      <w:pPr>
        <w:pStyle w:val="Normal"/>
        <w:rPr/>
      </w:pPr>
      <w:r>
        <w:rPr/>
      </w:r>
    </w:p>
    <w:p>
      <w:pPr>
        <w:pStyle w:val="Normal"/>
        <w:rPr/>
      </w:pPr>
      <w:r>
        <w:rPr/>
        <w:t>We’ve tried to take a look at a few of these.  I will talk about our work with PDL-1, which is one of the stronger negative regulators of the immune response to cancer.</w:t>
      </w:r>
    </w:p>
    <w:p>
      <w:pPr>
        <w:pStyle w:val="Normal"/>
        <w:rPr/>
      </w:pPr>
      <w:r>
        <w:rPr/>
      </w:r>
    </w:p>
    <w:p>
      <w:pPr>
        <w:pStyle w:val="Normal"/>
        <w:rPr/>
      </w:pPr>
      <w:r>
        <w:rPr/>
        <w:t>SLIDE SEARCH FOR BIOMARKERS IN TUMOR BIOPSIES; PRELI</w:t>
      </w:r>
    </w:p>
    <w:p>
      <w:pPr>
        <w:pStyle w:val="Normal"/>
        <w:rPr/>
      </w:pPr>
      <w:r>
        <w:rPr/>
        <w:t>This is one we looked at in the setting of a PD- antibody in a  trial that was just mentioned by Julie Bramer, the original phase I for the PD-1 antibody from Bristol Meyers. In this very small group of patients, tumors that stained positive for PD-L1 expression were much more likely to respond to PD-1 antibody.  At ASCO this year, we will see a lot more data on this subject.  And the question will become, “Is the PDL1 expression a potential marker of response to a PD-1 antibody?”  It’s still early on, and too early to say that it is a marker, but it’s at least a suggestion that maybe the inflammation that the tumors are experiencing may be a proof of concept that this is an important phenotype to focus on.</w:t>
      </w:r>
    </w:p>
    <w:p>
      <w:pPr>
        <w:pStyle w:val="Normal"/>
        <w:rPr/>
      </w:pPr>
      <w:r>
        <w:rPr/>
      </w:r>
    </w:p>
    <w:p>
      <w:pPr>
        <w:pStyle w:val="Normal"/>
        <w:rPr/>
      </w:pPr>
      <w:r>
        <w:rPr/>
        <w:t xml:space="preserve">RESPONSE TO IL2 MAY BE ASSO WITH TUMOR We decided to look at this expression in the context of IL2 response, and found something that we found interesting—that patients also in the context of IL2, in part of the SELECT trial, that if you were expressing PD-L1 or PD-L3 on your tumor, you were also more likely to respond to IL2.  But clearly more confirmatory work needs to be done on this.  </w:t>
      </w:r>
    </w:p>
    <w:p>
      <w:pPr>
        <w:pStyle w:val="Normal"/>
        <w:rPr/>
      </w:pPr>
      <w:r>
        <w:rPr/>
      </w:r>
    </w:p>
    <w:p>
      <w:pPr>
        <w:pStyle w:val="Normal"/>
        <w:rPr/>
      </w:pPr>
      <w:r>
        <w:rPr/>
        <w:t>SLIDE PHASE I STUDY TO EVALUATE THE SAFETY AND ….BMS-936558</w:t>
      </w:r>
    </w:p>
    <w:p>
      <w:pPr>
        <w:pStyle w:val="Normal"/>
        <w:rPr/>
      </w:pPr>
      <w:r>
        <w:rPr/>
        <w:t>You will hear a lot more about this in this phase I trial.  This trial was over 300 patients, quite a large trial, but just in the context of the patients on the trial who had kidney cancer, we saw some interesting results in the sense that we saw patients who had failed prior therapies, in this case a patient who had failed Il2 and Sutent, who had a major response to a PD-1 blocking anti-body.  Amazingly, this response started relatively early, after just two cycles of treatment and is now ongoing, two years off treatment.  So we are seeing durable benefit in the context of  far less toxicity than we see with IL2.</w:t>
      </w:r>
    </w:p>
    <w:p>
      <w:pPr>
        <w:pStyle w:val="Normal"/>
        <w:rPr/>
      </w:pPr>
      <w:r>
        <w:rPr/>
      </w:r>
    </w:p>
    <w:p>
      <w:pPr>
        <w:pStyle w:val="Normal"/>
        <w:rPr/>
      </w:pPr>
      <w:r>
        <w:rPr/>
        <w:t>SLIDE EFFICACY RESULTS; RCC PTS</w:t>
      </w:r>
    </w:p>
    <w:p>
      <w:pPr>
        <w:pStyle w:val="Normal"/>
        <w:rPr/>
      </w:pPr>
      <w:r>
        <w:rPr/>
        <w:t>Obviously quite a small number of patients, only 16 patients reported—at ASCO, there will be an update on this information that doubles the number of patients we are focused on, but see response in about 1/3 of patients thus far.</w:t>
      </w:r>
    </w:p>
    <w:p>
      <w:pPr>
        <w:pStyle w:val="Normal"/>
        <w:rPr/>
      </w:pPr>
      <w:r>
        <w:rPr/>
      </w:r>
    </w:p>
    <w:p>
      <w:pPr>
        <w:pStyle w:val="Normal"/>
        <w:rPr/>
      </w:pPr>
      <w:r>
        <w:rPr/>
        <w:t>SLIDE PD-1 AB</w:t>
      </w:r>
    </w:p>
    <w:p>
      <w:pPr>
        <w:pStyle w:val="Normal"/>
        <w:rPr/>
      </w:pPr>
      <w:r>
        <w:rPr/>
        <w:t>This is a look at the spider plot of the original patients in the trial, and what you notice, is that if you are achieving a response, often it is durable for up to a year and interestingly, these patients have been on treatment during this time so it will be interesting to see, when we stop the drug, if they continue to have a response like we see with interleukin 2 and ipilimumab.</w:t>
      </w:r>
    </w:p>
    <w:p>
      <w:pPr>
        <w:pStyle w:val="Normal"/>
        <w:rPr/>
      </w:pPr>
      <w:r>
        <w:rPr/>
      </w:r>
    </w:p>
    <w:p>
      <w:pPr>
        <w:pStyle w:val="Normal"/>
        <w:rPr/>
      </w:pPr>
      <w:r>
        <w:rPr/>
        <w:t>SLIDE STATUS OF THE IMMUNOTHERAPY SELECTION PROGCSo where are we in this selection process? Obviously, with CA-9m we were unable to confirm that it is a marker for IL-2 response, but it may turn out that this inflamed phenotype that I talked about with PD-1 response, but we need to confirm this work.  Efforts to confirm other markers are ongoing in the context of other collaborations with other investigators, looking at things like KIR ligand mismatch, which I did not have time to talk about, or HLA-DQalpha expression in the tumor that may predict for this inflamed response, which we hope will predict for response to HDIL2 and other therapies.  Most importantly, now that we have more therapies that are easier to give, it may make sense to continue these efforts, as it may let us refine where we give in these newer targeted therapies for kidney cancer.</w:t>
      </w:r>
    </w:p>
    <w:p>
      <w:pPr>
        <w:pStyle w:val="Normal"/>
        <w:rPr/>
      </w:pPr>
      <w:r>
        <w:rPr/>
      </w:r>
    </w:p>
    <w:p>
      <w:pPr>
        <w:pStyle w:val="Normal"/>
        <w:rPr/>
      </w:pPr>
      <w:r>
        <w:rPr/>
        <w:t>SLIDE IS THERE A ROLE FO RIMMUNOTHERAPY FOR RCC?</w:t>
      </w:r>
    </w:p>
    <w:p>
      <w:pPr>
        <w:pStyle w:val="Normal"/>
        <w:rPr/>
      </w:pPr>
      <w:r>
        <w:rPr/>
        <w:t xml:space="preserve">So for those who say, “Is there a role for immunotherapy for kidney cancer?”, I would say there has been a lot of progress in the field over the last 30 years.  Immunotherapy can be “targeted” and this “inflamed phenotype” can be identified, and it might be a way to select patients for immunotherapy.  </w:t>
      </w:r>
    </w:p>
    <w:p>
      <w:pPr>
        <w:pStyle w:val="Normal"/>
        <w:rPr/>
      </w:pPr>
      <w:r>
        <w:rPr/>
      </w:r>
    </w:p>
    <w:p>
      <w:pPr>
        <w:pStyle w:val="Normal"/>
        <w:rPr/>
      </w:pPr>
      <w:r>
        <w:rPr/>
        <w:t>SLDIE IMMUNOTHERAPY CAN ACHIEVE THE PTS GOAL</w:t>
      </w:r>
    </w:p>
    <w:p>
      <w:pPr>
        <w:pStyle w:val="Normal"/>
        <w:rPr/>
      </w:pPr>
      <w:r>
        <w:rPr/>
        <w:t>It’s worth preserving because of curves like this, the response duration curve on the SELECT trial where you see patients in response.  Thirteen percent of them are durable and over two years.  That is reaching the patient’s goal of “treatment, remission and then no treatment”.  We should focus on that, so that we can achieve Dr Gord’s dream of more cures for kidney cancer.  Thank you very much for your attenti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Longtitle">
    <w:name w:val="long-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20:09:00Z</dcterms:created>
  <dc:creator>Peggy</dc:creator>
  <dc:description/>
  <cp:keywords/>
  <dc:language>en-US</dc:language>
  <cp:lastModifiedBy>Peggy</cp:lastModifiedBy>
  <dcterms:modified xsi:type="dcterms:W3CDTF">2012-10-06T21:41:00Z</dcterms:modified>
  <cp:revision>3</cp:revision>
  <dc:subject/>
  <dc:title>I am honored to be invited, honored to come, but I guess if Bernard Escudier asked me to wash his car, I’d be honored</dc:title>
</cp:coreProperties>
</file>