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0"/>
        <w:gridCol w:w="150"/>
      </w:tblGrid>
      <w:tr>
        <w:trPr/>
        <w:tc>
          <w:tcPr>
            <w:tcW w:w="8490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90"/>
            </w:tblGrid>
            <w:tr>
              <w:trPr/>
              <w:tc>
                <w:tcPr>
                  <w:tcW w:w="849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647"/>
                    <w:gridCol w:w="5843"/>
                  </w:tblGrid>
                  <w:tr>
                    <w:trPr>
                      <w:trHeight w:val="240" w:hRule="atLeast"/>
                    </w:trPr>
                    <w:tc>
                      <w:tcPr>
                        <w:tcW w:w="2647" w:type="dxa"/>
                        <w:tcBorders/>
                        <w:shd w:fill="F6F6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1695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16950"/>
                            <w:sz w:val="15"/>
                            <w:szCs w:val="15"/>
                          </w:rPr>
                          <w:t>:13 AM</w:t>
                        </w:r>
                      </w:p>
                    </w:tc>
                    <w:tc>
                      <w:tcPr>
                        <w:tcW w:w="5843" w:type="dxa"/>
                        <w:tcBorders/>
                        <w:shd w:fill="F6F6F6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898"/>
                          <w:gridCol w:w="1825"/>
                        </w:tblGrid>
                        <w:tr>
                          <w:trPr/>
                          <w:tc>
                            <w:tcPr>
                              <w:tcW w:w="389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142875" cy="142875"/>
                                    <wp:effectExtent l="0" t="0" r="0" b="0"/>
                                    <wp:docPr id="1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252" t="-252" r="-25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28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FF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523875" cy="161925"/>
                                    <wp:effectExtent l="0" t="0" r="0" b="0"/>
                                    <wp:docPr id="2" name="Image2" descr="">
                                      <a:hlinkClick xmlns:a="http://schemas.openxmlformats.org/drawingml/2006/main" r:id="rId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Image2" descr="">
                                              <a:hlinkClick r:id="rId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rcRect l="-69" t="-222" r="-69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3875" cy="1619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FF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523875" cy="161925"/>
                                    <wp:effectExtent l="0" t="0" r="0" b="0"/>
                                    <wp:docPr id="3" name="Image3" descr="">
                                      <a:hlinkClick xmlns:a="http://schemas.openxmlformats.org/drawingml/2006/main" r:id="rId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Image3" descr="">
                                              <a:hlinkClick r:id="rId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69" t="-222" r="-69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3875" cy="1619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FF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523875" cy="161925"/>
                                    <wp:effectExtent l="0" t="0" r="0" b="0"/>
                                    <wp:docPr id="4" name="Image4" descr="">
                                      <a:hlinkClick xmlns:a="http://schemas.openxmlformats.org/drawingml/2006/main" r:id="rId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4" descr="">
                                              <a:hlinkClick r:id="rId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69" t="-222" r="-69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3875" cy="1619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FF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523875" cy="161925"/>
                                    <wp:effectExtent l="0" t="0" r="0" b="0"/>
                                    <wp:docPr id="5" name="Image5" descr="">
                                      <a:hlinkClick xmlns:a="http://schemas.openxmlformats.org/drawingml/2006/main" r:id="rId1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5" descr="">
                                              <a:hlinkClick r:id="rId1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69" t="-222" r="-69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3875" cy="1619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825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FF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523875" cy="161925"/>
                                    <wp:effectExtent l="0" t="0" r="0" b="0"/>
                                    <wp:docPr id="6" name="Image6" descr="">
                                      <a:hlinkClick xmlns:a="http://schemas.openxmlformats.org/drawingml/2006/main" r:id="rId1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6" descr="">
                                              <a:hlinkClick r:id="rId1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69" t="-222" r="-69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3875" cy="1619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FF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523875" cy="161925"/>
                                    <wp:effectExtent l="0" t="0" r="0" b="0"/>
                                    <wp:docPr id="7" name="Image7" descr="">
                                      <a:hlinkClick xmlns:a="http://schemas.openxmlformats.org/drawingml/2006/main" r:id="rId1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7" descr="">
                                              <a:hlinkClick r:id="rId1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69" t="-222" r="-69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3875" cy="1619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8338"/>
        <w:gridCol w:w="152"/>
      </w:tblGrid>
      <w:tr>
        <w:trPr/>
        <w:tc>
          <w:tcPr>
            <w:tcW w:w="15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8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38"/>
            </w:tblGrid>
            <w:tr>
              <w:trPr/>
              <w:tc>
                <w:tcPr>
                  <w:tcW w:w="8338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646"/>
                    <w:gridCol w:w="5692"/>
                  </w:tblGrid>
                  <w:tr>
                    <w:trPr/>
                    <w:tc>
                      <w:tcPr>
                        <w:tcW w:w="264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/>
                        </w:pPr>
                        <w:bookmarkStart w:id="0" w:name="post4235"/>
                        <w:bookmarkEnd w:id="0"/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Jon</w:t>
                        </w:r>
                        <w:r>
                          <w:rPr/>
                          <w:br/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Junior Member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Registered: Oct 2008</w:t>
                          <w:br/>
                          <w:t>Location: Shipston on Stour</w:t>
                          <w:br/>
                          <w:t>Posts: 4</w:t>
                        </w:r>
                      </w:p>
                    </w:tc>
                    <w:tc>
                      <w:tcPr>
                        <w:tcW w:w="569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ASCO Article on Predictive response to HDIL-2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I ste out below an abstract that I was made aware of from the Kindey onc mailing list. Very interesting results... </w:t>
                          <w:br/>
                          <w:br/>
                          <w:t>Results: Our observations identified three histological features in the clear cell carcinoma which predicts good prognosis to treatment:</w:t>
                          <w:br/>
                          <w:t>&gt;50% alveolar/solid pattern,</w:t>
                          <w:br/>
                          <w:t>up to 50% granular cells</w:t>
                          <w:br/>
                          <w:t>up to 10% papillary pattern.</w:t>
                          <w:br/>
                          <w:br/>
                          <w:t>Tumors containing all three features have a good prognosis for response to IL-2 and the response rate in this group was 66% (9 of 14) with 29% (4 of</w:t>
                          <w:br/>
                          <w:t>14) CR rate. &lt;=== 66% !!!!!!!!!!!!!!!!!! And 29% Complete Response!</w:t>
                          <w:br/>
                          <w:br/>
                          <w:t>The presence of only 2 prognostic features would predict intermediate prognosis and the response rate was 31% (4 of 13 patients) with 2 patients</w:t>
                          <w:br/>
                          <w:t>(15%) in complete remission. &lt;=== More wow</w:t>
                          <w:br/>
                          <w:br/>
                          <w:t>Conversely, the presence of 0-1 good prognostic feature predicted poor response to IL-2 treatment with only 7% response rate (1 of 14).</w:t>
                          <w:br/>
                          <w:br/>
                          <w:t>Combining the good and intermediate groups (those to whom we currently offer this treatment) the response rate is 13/27 (48%) with complete responses at least 6/27 (22%).</w:t>
                          <w:br/>
                          <w:br/>
                          <w:t>The median overall survival of the poor prognosis group is only 12 months while the median overall survival of the good/intermediate group not reached (95% CI 17-47 months). &lt;== Median hasn't even been reached yet</w:t>
                          <w:br/>
                          <w:br/>
                          <w:t>Conclusions: Based on histology, it is feasible to select patients with metastatic renal cell carcinoma to treatment with high dose interleukin-2. Even with the new treatment agents (such as the anti angiogenic agents) this treatment should be considered as initial therapy for selected patients. ========</w:t>
                          <w:br/>
                          <w:t>REPEAT:</w:t>
                          <w:br/>
                          <w:t>Even with the new treatment agents (such as the anti angiogenic agents) this treatment should be considered as initial therapy for selected patients.</w:t>
                        </w:r>
                      </w:p>
                      <w:p>
                        <w:pPr>
                          <w:pStyle w:val="NormalWeb"/>
                          <w:spacing w:before="280" w:after="0"/>
                          <w:jc w:val="right"/>
                          <w:rPr/>
                        </w:pPr>
                        <w:hyperlink r:id="rId17">
                          <w:r>
                            <w:rPr>
                              <w:rStyle w:val="InternetLink"/>
                              <w:rFonts w:cs="Verdana" w:ascii="Verdana" w:hAnsi="Verdana"/>
                              <w:sz w:val="15"/>
                              <w:szCs w:val="15"/>
                            </w:rPr>
                            <w:t>Report this post to a moderator</w:t>
                          </w:r>
                        </w:hyperlink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| IP: </w:t>
                        </w:r>
                        <w:hyperlink r:id="rId18">
                          <w:r>
                            <w:rPr>
                              <w:rStyle w:val="InternetLink"/>
                              <w:rFonts w:cs="Verdana" w:ascii="Verdana" w:hAnsi="Verdana"/>
                              <w:sz w:val="15"/>
                              <w:szCs w:val="15"/>
                            </w:rPr>
                            <w:t>Logged</w:t>
                          </w:r>
                        </w:hyperlink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264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95250" cy="1047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377" t="-344" r="-377" b="-3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04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19-02-2009 </w:t>
                        </w:r>
                        <w:r>
                          <w:rPr>
                            <w:rFonts w:cs="Verdana" w:ascii="Verdana" w:hAnsi="Verdana"/>
                            <w:color w:val="016950"/>
                            <w:sz w:val="15"/>
                            <w:szCs w:val="15"/>
                          </w:rPr>
                          <w:t>10:59 PM</w:t>
                        </w:r>
                      </w:p>
                    </w:tc>
                    <w:tc>
                      <w:tcPr>
                        <w:tcW w:w="5692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795"/>
                          <w:gridCol w:w="1777"/>
                        </w:tblGrid>
                        <w:tr>
                          <w:trPr/>
                          <w:tc>
                            <w:tcPr>
                              <w:tcW w:w="3795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142240" cy="142240"/>
                                    <wp:effectExtent l="0" t="0" r="0" b="0"/>
                                    <wp:docPr id="11" name="Image1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Image1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0"/>
                                            <a:srcRect l="-252" t="-252" r="-25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224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FF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523875" cy="161290"/>
                                    <wp:effectExtent l="0" t="0" r="0" b="0"/>
                                    <wp:docPr id="12" name="Image12" descr="">
                                      <a:hlinkClick xmlns:a="http://schemas.openxmlformats.org/drawingml/2006/main" r:id="rId2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Image12" descr="">
                                              <a:hlinkClick r:id="rId2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1"/>
                                            <a:srcRect l="-69" t="-222" r="-69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3875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FF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523875" cy="161290"/>
                                    <wp:effectExtent l="0" t="0" r="0" b="0"/>
                                    <wp:docPr id="13" name="Image13" descr="">
                                      <a:hlinkClick xmlns:a="http://schemas.openxmlformats.org/drawingml/2006/main" r:id="rId2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13" descr="">
                                              <a:hlinkClick r:id="rId2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3"/>
                                            <a:srcRect l="-69" t="-222" r="-69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3875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FF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523875" cy="161290"/>
                                    <wp:effectExtent l="0" t="0" r="0" b="0"/>
                                    <wp:docPr id="14" name="Image14" descr="">
                                      <a:hlinkClick xmlns:a="http://schemas.openxmlformats.org/drawingml/2006/main" r:id="rId2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Image14" descr="">
                                              <a:hlinkClick r:id="rId2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5"/>
                                            <a:srcRect l="-69" t="-222" r="-69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3875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FF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523875" cy="161290"/>
                                    <wp:effectExtent l="0" t="0" r="0" b="0"/>
                                    <wp:docPr id="15" name="Image15" descr="">
                                      <a:hlinkClick xmlns:a="http://schemas.openxmlformats.org/drawingml/2006/main" r:id="rId2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Image15" descr="">
                                              <a:hlinkClick r:id="rId2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7"/>
                                            <a:srcRect l="-69" t="-222" r="-69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3875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7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FF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523875" cy="161290"/>
                                    <wp:effectExtent l="0" t="0" r="0" b="0"/>
                                    <wp:docPr id="16" name="Image16" descr="">
                                      <a:hlinkClick xmlns:a="http://schemas.openxmlformats.org/drawingml/2006/main" r:id="rId3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Image16" descr="">
                                              <a:hlinkClick r:id="rId3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9"/>
                                            <a:srcRect l="-69" t="-222" r="-69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3875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FF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523875" cy="161290"/>
                                    <wp:effectExtent l="0" t="0" r="0" b="0"/>
                                    <wp:docPr id="17" name="Image17" descr="">
                                      <a:hlinkClick xmlns:a="http://schemas.openxmlformats.org/drawingml/2006/main" r:id="rId3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" name="Image17" descr="">
                                              <a:hlinkClick r:id="rId3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1"/>
                                            <a:srcRect l="-69" t="-222" r="-69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3875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885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"/>
        <w:gridCol w:w="8336"/>
        <w:gridCol w:w="152"/>
      </w:tblGrid>
      <w:tr>
        <w:trPr/>
        <w:tc>
          <w:tcPr>
            <w:tcW w:w="15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885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6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36"/>
            </w:tblGrid>
            <w:tr>
              <w:trPr/>
              <w:tc>
                <w:tcPr>
                  <w:tcW w:w="833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646"/>
                    <w:gridCol w:w="5690"/>
                  </w:tblGrid>
                  <w:tr>
                    <w:trPr/>
                    <w:tc>
                      <w:tcPr>
                        <w:tcW w:w="2646" w:type="dxa"/>
                        <w:tcBorders/>
                        <w:shd w:fill="F6F6F6" w:val="clear"/>
                      </w:tcPr>
                      <w:p>
                        <w:pPr>
                          <w:pStyle w:val="Normal"/>
                          <w:rPr/>
                        </w:pPr>
                        <w:bookmarkStart w:id="1" w:name="post4239"/>
                        <w:bookmarkEnd w:id="1"/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JulieJ</w:t>
                        </w:r>
                        <w:r>
                          <w:rPr/>
                          <w:br/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Senior Member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Registered: Jun 2008</w:t>
                          <w:br/>
                          <w:t xml:space="preserve">Location: </w:t>
                          <w:br/>
                          <w:t>Posts: 121</w:t>
                        </w:r>
                      </w:p>
                    </w:tc>
                    <w:tc>
                      <w:tcPr>
                        <w:tcW w:w="5690" w:type="dxa"/>
                        <w:tcBorders/>
                        <w:shd w:fill="F6F6F6" w:val="clea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Don't forget, you must get checked for brain mets before starting HDIL2 (and this does not always happen, even at Christies, I have heard from someone who wasn't pre-tested beforehand, even though he turned out to have them...) - this is not just because HDIL2 won't work on brain mets, but because it becomes dangerous! </w:t>
                          <w:br/>
                          <w:br/>
                          <w:t>(There's a good explanation about this on kidney-onc).</w:t>
                          <w:br/>
                          <w:br/>
                          <w:t>You have to get rid of the brain mets first, before starting HDIL2.</w:t>
                          <w:br/>
                          <w:br/>
                          <w:t>All the best, Julie.</w:t>
                        </w:r>
                      </w:p>
                      <w:p>
                        <w:pPr>
                          <w:pStyle w:val="NormalWeb"/>
                          <w:spacing w:before="280" w:after="0"/>
                          <w:jc w:val="right"/>
                          <w:rPr/>
                        </w:pPr>
                        <w:hyperlink r:id="rId35">
                          <w:r>
                            <w:rPr>
                              <w:rStyle w:val="InternetLink"/>
                              <w:rFonts w:cs="Verdana" w:ascii="Verdana" w:hAnsi="Verdana"/>
                              <w:sz w:val="15"/>
                              <w:szCs w:val="15"/>
                            </w:rPr>
                            <w:t>Report this post to a moderator</w:t>
                          </w:r>
                        </w:hyperlink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| IP: </w:t>
                        </w:r>
                        <w:hyperlink r:id="rId36">
                          <w:r>
                            <w:rPr>
                              <w:rStyle w:val="InternetLink"/>
                              <w:rFonts w:cs="Verdana" w:ascii="Verdana" w:hAnsi="Verdana"/>
                              <w:sz w:val="15"/>
                              <w:szCs w:val="15"/>
                            </w:rPr>
                            <w:t>Logged</w:t>
                          </w:r>
                        </w:hyperlink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2646" w:type="dxa"/>
                        <w:tcBorders/>
                        <w:shd w:fill="F6F6F6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95885" cy="104140"/>
                              <wp:effectExtent l="0" t="0" r="0" b="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377" t="-344" r="-377" b="-3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104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23-02-2009 </w:t>
                        </w:r>
                        <w:r>
                          <w:rPr>
                            <w:rFonts w:cs="Verdana" w:ascii="Verdana" w:hAnsi="Verdana"/>
                            <w:color w:val="016950"/>
                            <w:sz w:val="15"/>
                            <w:szCs w:val="15"/>
                          </w:rPr>
                          <w:t>05:47 PM</w:t>
                        </w:r>
                      </w:p>
                    </w:tc>
                    <w:tc>
                      <w:tcPr>
                        <w:tcW w:w="5690" w:type="dxa"/>
                        <w:tcBorders/>
                        <w:shd w:fill="F6F6F6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793"/>
                          <w:gridCol w:w="1777"/>
                        </w:tblGrid>
                        <w:tr>
                          <w:trPr/>
                          <w:tc>
                            <w:tcPr>
                              <w:tcW w:w="379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142240" cy="142240"/>
                                    <wp:effectExtent l="0" t="0" r="0" b="0"/>
                                    <wp:docPr id="21" name="Image2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" name="Image2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8"/>
                                            <a:srcRect l="-252" t="-252" r="-25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224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FF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523875" cy="161290"/>
                                    <wp:effectExtent l="0" t="0" r="0" b="0"/>
                                    <wp:docPr id="22" name="Image22" descr="">
                                      <a:hlinkClick xmlns:a="http://schemas.openxmlformats.org/drawingml/2006/main" r:id="rId4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" name="Image22" descr="">
                                              <a:hlinkClick r:id="rId4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9"/>
                                            <a:srcRect l="-69" t="-222" r="-69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3875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FF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523875" cy="161290"/>
                                    <wp:effectExtent l="0" t="0" r="0" b="0"/>
                                    <wp:docPr id="23" name="Image23" descr="">
                                      <a:hlinkClick xmlns:a="http://schemas.openxmlformats.org/drawingml/2006/main" r:id="rId4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3" name="Image23" descr="">
                                              <a:hlinkClick r:id="rId4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1"/>
                                            <a:srcRect l="-69" t="-222" r="-69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3875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FF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523875" cy="161290"/>
                                    <wp:effectExtent l="0" t="0" r="0" b="0"/>
                                    <wp:docPr id="24" name="Image24" descr="">
                                      <a:hlinkClick xmlns:a="http://schemas.openxmlformats.org/drawingml/2006/main" r:id="rId4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4" name="Image24" descr="">
                                              <a:hlinkClick r:id="rId4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3"/>
                                            <a:srcRect l="-69" t="-222" r="-69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3875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FF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523875" cy="161290"/>
                                    <wp:effectExtent l="0" t="0" r="0" b="0"/>
                                    <wp:docPr id="25" name="Image25" descr="">
                                      <a:hlinkClick xmlns:a="http://schemas.openxmlformats.org/drawingml/2006/main" r:id="rId4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5" name="Image25" descr="">
                                              <a:hlinkClick r:id="rId4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5"/>
                                            <a:srcRect l="-69" t="-222" r="-69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3875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7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FF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523875" cy="161290"/>
                                    <wp:effectExtent l="0" t="0" r="0" b="0"/>
                                    <wp:docPr id="26" name="Image26" descr="">
                                      <a:hlinkClick xmlns:a="http://schemas.openxmlformats.org/drawingml/2006/main" r:id="rId4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6" name="Image26" descr="">
                                              <a:hlinkClick r:id="rId4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7"/>
                                            <a:srcRect l="-69" t="-222" r="-69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3875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FF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523875" cy="161290"/>
                                    <wp:effectExtent l="0" t="0" r="0" b="0"/>
                                    <wp:docPr id="27" name="Image27" descr="">
                                      <a:hlinkClick xmlns:a="http://schemas.openxmlformats.org/drawingml/2006/main" r:id="rId5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7" name="Image27" descr="">
                                              <a:hlinkClick r:id="rId5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9"/>
                                            <a:srcRect l="-69" t="-222" r="-69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3875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885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"/>
        <w:gridCol w:w="8488"/>
      </w:tblGrid>
      <w:tr>
        <w:trPr/>
        <w:tc>
          <w:tcPr>
            <w:tcW w:w="15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885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8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88"/>
            </w:tblGrid>
            <w:tr>
              <w:trPr/>
              <w:tc>
                <w:tcPr>
                  <w:tcW w:w="8488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646"/>
                    <w:gridCol w:w="5842"/>
                  </w:tblGrid>
                  <w:tr>
                    <w:trPr/>
                    <w:tc>
                      <w:tcPr>
                        <w:tcW w:w="264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/>
                        </w:pPr>
                        <w:bookmarkStart w:id="2" w:name="post4240"/>
                        <w:bookmarkEnd w:id="2"/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JulieJ</w:t>
                        </w:r>
                        <w:r>
                          <w:rPr/>
                          <w:br/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Senior Member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Registered: Jun 2008</w:t>
                          <w:br/>
                          <w:t xml:space="preserve">Location: </w:t>
                          <w:br/>
                          <w:t>Posts: 121</w:t>
                        </w:r>
                      </w:p>
                    </w:tc>
                    <w:tc>
                      <w:tcPr>
                        <w:tcW w:w="5842" w:type="dxa"/>
                        <w:tcBorders/>
                        <w:shd w:fill="FFFFFF" w:val="clear"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Forgot to add - it appears that HDIL2 works better if you haven't yet had Sutent (so good news for all Nice victims.....!???)(talk about an ill wind....)</w:t>
                          <w:br/>
                          <w:br/>
                          <w:t>Also, it would also appear that having had HDIL2, even if unsuccessfully, increases your chances of Sutent working for you.</w:t>
                          <w:br/>
                          <w:br/>
                          <w:t>On the downside, there is some evidence, I believe, starting to accumulate that having HDIL2 after Sutent decreases the chances of HDIL2 working.</w:t>
                          <w:br/>
                          <w:br/>
                          <w:t>(again, more on this on kidney-onc)</w:t>
                          <w:br/>
                          <w:br/>
                          <w:t>Best, Julie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cuk.org/vbulletin/member.php?s=cf93ecd03f86af3c13b59652eab0da5b&amp;action=getinfo&amp;userid=2332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kcuk.org/vbulletin/private.php?s=cf93ecd03f86af3c13b59652eab0da5b&amp;action=newmessage&amp;userid=2332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kcuk.org/vbulletin/search.php?s=cf93ecd03f86af3c13b59652eab0da5b&amp;action=finduser&amp;userid=2332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www.kcuk.org/vbulletin/member2.php?s=cf93ecd03f86af3c13b59652eab0da5b&amp;action=addlist&amp;userlist=buddy&amp;userid=2332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ww.kcuk.org/vbulletin/editpost.php?s=cf93ecd03f86af3c13b59652eab0da5b&amp;action=editpost&amp;postid=4231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://www.kcuk.org/vbulletin/newreply.php?s=cf93ecd03f86af3c13b59652eab0da5b&amp;action=newreply&amp;postid=4231" TargetMode="External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hyperlink" Target="http://www.kcuk.org/vbulletin/report.php?s=cf93ecd03f86af3c13b59652eab0da5b&amp;postid=4235" TargetMode="External"/><Relationship Id="rId18" Type="http://schemas.openxmlformats.org/officeDocument/2006/relationships/hyperlink" Target="http://www.kcuk.org/vbulletin/postings.php?s=cf93ecd03f86af3c13b59652eab0da5b&amp;action=getip&amp;postid=4235" TargetMode="External"/><Relationship Id="rId19" Type="http://schemas.openxmlformats.org/officeDocument/2006/relationships/image" Target="media/image9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hyperlink" Target="http://www.kcuk.org/vbulletin/member.php?s=cf93ecd03f86af3c13b59652eab0da5b&amp;action=getinfo&amp;userid=8924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://www.kcuk.org/vbulletin/private.php?s=cf93ecd03f86af3c13b59652eab0da5b&amp;action=newmessage&amp;userid=8924" TargetMode="External"/><Relationship Id="rId25" Type="http://schemas.openxmlformats.org/officeDocument/2006/relationships/image" Target="media/image4.png"/><Relationship Id="rId26" Type="http://schemas.openxmlformats.org/officeDocument/2006/relationships/hyperlink" Target="http://www.kcuk.org/vbulletin/search.php?s=cf93ecd03f86af3c13b59652eab0da5b&amp;action=finduser&amp;userid=8924" TargetMode="External"/><Relationship Id="rId27" Type="http://schemas.openxmlformats.org/officeDocument/2006/relationships/image" Target="media/image5.png"/><Relationship Id="rId28" Type="http://schemas.openxmlformats.org/officeDocument/2006/relationships/hyperlink" Target="http://www.kcuk.org/vbulletin/member2.php?s=cf93ecd03f86af3c13b59652eab0da5b&amp;action=addlist&amp;userlist=buddy&amp;userid=8924" TargetMode="External"/><Relationship Id="rId29" Type="http://schemas.openxmlformats.org/officeDocument/2006/relationships/image" Target="media/image6.png"/><Relationship Id="rId30" Type="http://schemas.openxmlformats.org/officeDocument/2006/relationships/hyperlink" Target="http://www.kcuk.org/vbulletin/editpost.php?s=cf93ecd03f86af3c13b59652eab0da5b&amp;action=editpost&amp;postid=4235" TargetMode="External"/><Relationship Id="rId31" Type="http://schemas.openxmlformats.org/officeDocument/2006/relationships/image" Target="media/image7.png"/><Relationship Id="rId32" Type="http://schemas.openxmlformats.org/officeDocument/2006/relationships/hyperlink" Target="http://www.kcuk.org/vbulletin/newreply.php?s=cf93ecd03f86af3c13b59652eab0da5b&amp;action=newreply&amp;postid=4235" TargetMode="External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hyperlink" Target="http://www.kcuk.org/vbulletin/report.php?s=cf93ecd03f86af3c13b59652eab0da5b&amp;postid=4239" TargetMode="External"/><Relationship Id="rId36" Type="http://schemas.openxmlformats.org/officeDocument/2006/relationships/hyperlink" Target="http://www.kcuk.org/vbulletin/postings.php?s=cf93ecd03f86af3c13b59652eab0da5b&amp;action=getip&amp;postid=4239" TargetMode="External"/><Relationship Id="rId37" Type="http://schemas.openxmlformats.org/officeDocument/2006/relationships/image" Target="media/image9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hyperlink" Target="http://www.kcuk.org/vbulletin/member.php?s=cf93ecd03f86af3c13b59652eab0da5b&amp;action=getinfo&amp;userid=8222" TargetMode="External"/><Relationship Id="rId41" Type="http://schemas.openxmlformats.org/officeDocument/2006/relationships/image" Target="media/image3.png"/><Relationship Id="rId42" Type="http://schemas.openxmlformats.org/officeDocument/2006/relationships/hyperlink" Target="http://www.kcuk.org/vbulletin/private.php?s=cf93ecd03f86af3c13b59652eab0da5b&amp;action=newmessage&amp;userid=8222" TargetMode="External"/><Relationship Id="rId43" Type="http://schemas.openxmlformats.org/officeDocument/2006/relationships/image" Target="media/image4.png"/><Relationship Id="rId44" Type="http://schemas.openxmlformats.org/officeDocument/2006/relationships/hyperlink" Target="http://www.kcuk.org/vbulletin/search.php?s=cf93ecd03f86af3c13b59652eab0da5b&amp;action=finduser&amp;userid=8222" TargetMode="External"/><Relationship Id="rId45" Type="http://schemas.openxmlformats.org/officeDocument/2006/relationships/image" Target="media/image5.png"/><Relationship Id="rId46" Type="http://schemas.openxmlformats.org/officeDocument/2006/relationships/hyperlink" Target="http://www.kcuk.org/vbulletin/member2.php?s=cf93ecd03f86af3c13b59652eab0da5b&amp;action=addlist&amp;userlist=buddy&amp;userid=8222" TargetMode="External"/><Relationship Id="rId47" Type="http://schemas.openxmlformats.org/officeDocument/2006/relationships/image" Target="media/image6.png"/><Relationship Id="rId48" Type="http://schemas.openxmlformats.org/officeDocument/2006/relationships/hyperlink" Target="http://www.kcuk.org/vbulletin/editpost.php?s=cf93ecd03f86af3c13b59652eab0da5b&amp;action=editpost&amp;postid=4239" TargetMode="External"/><Relationship Id="rId49" Type="http://schemas.openxmlformats.org/officeDocument/2006/relationships/image" Target="media/image7.png"/><Relationship Id="rId50" Type="http://schemas.openxmlformats.org/officeDocument/2006/relationships/hyperlink" Target="http://www.kcuk.org/vbulletin/newreply.php?s=cf93ecd03f86af3c13b59652eab0da5b&amp;action=newreply&amp;postid=4239" TargetMode="External"/><Relationship Id="rId51" Type="http://schemas.openxmlformats.org/officeDocument/2006/relationships/image" Target="media/image8.png"/><Relationship Id="rId52" Type="http://schemas.openxmlformats.org/officeDocument/2006/relationships/image" Target="media/image8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16:00Z</dcterms:created>
  <dc:creator>Peggy</dc:creator>
  <dc:description/>
  <cp:keywords/>
  <dc:language>en-US</dc:language>
  <cp:lastModifiedBy>Peggy</cp:lastModifiedBy>
  <dcterms:modified xsi:type="dcterms:W3CDTF">2011-09-01T19:17:00Z</dcterms:modified>
  <cp:revision>1</cp:revision>
  <dc:subject/>
  <dc:title>:13 AM</dc:title>
</cp:coreProperties>
</file>