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Peggy,</w:t>
        <w:br/>
        <w:br/>
        <w:t>Randy was treated by Dr. Joseph Clark at Loyola University Hospital's Bernardin Cancer Center in Chicago.</w:t>
        <w:br/>
        <w:br/>
        <w:t>We're big fans and are so encouraged by your experience with HD IL2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i/>
          <w:iCs/>
          <w:color w:val="40007F"/>
        </w:rPr>
        <w:t>Laurel Tucker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46:00Z</dcterms:created>
  <dc:creator>Peggy</dc:creator>
  <dc:description/>
  <cp:keywords/>
  <dc:language>en-US</dc:language>
  <cp:lastModifiedBy>Peggy</cp:lastModifiedBy>
  <cp:lastPrinted>2011-09-12T17:47:00Z</cp:lastPrinted>
  <dcterms:modified xsi:type="dcterms:W3CDTF">2011-09-13T01:17:00Z</dcterms:modified>
  <cp:revision>1</cp:revision>
  <dc:subject/>
  <dc:title>Peggy,</dc:title>
</cp:coreProperties>
</file>