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76500" cy="5238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ublished on </w:t>
      </w:r>
      <w:r>
        <w:rPr>
          <w:rStyle w:val="Emphasis"/>
        </w:rPr>
        <w:t>Meeting Library</w:t>
      </w:r>
      <w:r>
        <w:rPr/>
        <w:t xml:space="preserve"> (</w:t>
      </w:r>
      <w:hyperlink r:id="rId3">
        <w:r>
          <w:rPr>
            <w:rStyle w:val="InternetLink"/>
          </w:rPr>
          <w:t>http://meetinglibrary.asco.org</w:t>
        </w:r>
      </w:hyperlink>
      <w:r>
        <w:rPr/>
        <w:t>)</w:t>
      </w:r>
    </w:p>
    <w:p>
      <w:pPr>
        <w:pStyle w:val="Normal"/>
        <w:rPr/>
      </w:pPr>
      <w:hyperlink r:id="rId4">
        <w:r>
          <w:rPr>
            <w:rStyle w:val="InternetLink"/>
          </w:rPr>
          <w:t>Home</w:t>
        </w:r>
      </w:hyperlink>
      <w:r>
        <w:rPr/>
        <w:t xml:space="preserve"> &gt; 125914-144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NormalWeb"/>
        <w:rPr/>
      </w:pPr>
      <w:r>
        <w:rPr/>
        <w:t>Immunomodulatory activity of nivolumab in previously treated and untreated metastatic renal cell carcinoma (mRCC): Biomarker-based results from a randomized clinical trial.</w:t>
      </w:r>
    </w:p>
    <w:p>
      <w:pPr>
        <w:pStyle w:val="Normal"/>
        <w:rPr/>
      </w:pPr>
      <w:r>
        <w:rPr/>
        <w:t>Meeting:2014 ASCO Annual Meeting</w:t>
      </w:r>
    </w:p>
    <w:p>
      <w:pPr>
        <w:pStyle w:val="Normal"/>
        <w:rPr/>
      </w:pPr>
      <w:r>
        <w:rPr/>
        <w:t>Category:Genitourinary (Nonprostate) Cancer</w:t>
      </w:r>
    </w:p>
    <w:p>
      <w:pPr>
        <w:pStyle w:val="Normal"/>
        <w:rPr/>
      </w:pPr>
      <w:r>
        <w:rPr/>
        <w:t>Subcategory: Kidney Cancer</w:t>
      </w:r>
    </w:p>
    <w:p>
      <w:pPr>
        <w:pStyle w:val="Normal"/>
        <w:rPr/>
      </w:pPr>
      <w:r>
        <w:rPr/>
        <w:t>Session Type and Session Title: Clinical Science Symposium, Unleashing the Immune System in Genitourinary Cancers</w:t>
      </w:r>
    </w:p>
    <w:p>
      <w:pPr>
        <w:pStyle w:val="Normal"/>
        <w:rPr/>
      </w:pPr>
      <w:r>
        <w:rPr/>
        <w:t>Abstract Number: 5012</w:t>
      </w:r>
    </w:p>
    <w:p>
      <w:pPr>
        <w:pStyle w:val="Normal"/>
        <w:rPr/>
      </w:pPr>
      <w:r>
        <w:rPr/>
        <w:t>Citation: J Clin Oncol 32:5s, 2014 (suppl; abstr 5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(s): Toni K. Choueiri, Mayer N. Fishman, Bernard J. Escudier, Jenny J. Kim, Harriet M. Kluger, Walter Michael Stadler, Jose Luis Perez-Gracia, Douglas G. McNeel, Brendan D. Curti, Michael Roger Harrison, Elizabeth R. Plimack, Leonard Joseph Appleman, Lawrence Fong, Charles G. Drake, Lewis J. Cohen, Shivani Srivastava, Maria Jure-Kunkel, Quan Hong, John F. Kurland, Mario Sznol</w:t>
      </w:r>
      <w:r>
        <w:rPr>
          <w:b/>
          <w:bCs/>
        </w:rPr>
        <w:t xml:space="preserve">Background: </w:t>
      </w:r>
      <w:r>
        <w:rPr/>
        <w:t xml:space="preserve">Nivolumab, a fully human IgG4 programmed death-1 (PD-1) inhibitor antibody, has shown encouraging activity in mRCC. This trial assessed the immunomodulatory and clinical activity, and safety of nivolumab in patients (pts) with mRCC. </w:t>
      </w:r>
      <w:r>
        <w:rPr>
          <w:b/>
          <w:bCs/>
        </w:rPr>
        <w:t xml:space="preserve">Methods: </w:t>
      </w:r>
      <w:r>
        <w:rPr/>
        <w:t xml:space="preserve">Ninety-one pts received nivolumab IV Q3W: pretreated pts (1–3 prior therapies; ≥1 anti-angiogenic agent) received 0.3 (n=22), 2 (n=22), or 10 mg/kg (n=23); 24 treatment-naïve pts received 10 mg/kg. Fresh biopsies and serum were obtained at baseline (BL) and nivolumab cycle 2 day 8 (C2D8; biopsy) and cycle 4 day 1 (C4D1; serum). Primary objective was to assess the immunomodulatory activity of nivolumab on serum chemokines (CXCL9, CXCL10) and tumor T cell infiltrates from BL to post treatment. Secondary/exploratory objectives included safety and tolerability, antitumor activity (ORR; RECIST 1.1), BL and treatment-induced changes in PD-1 ligand (PD-L1) expression (Dako immunohistochemistry assay; PD-L1 positivity: &gt;5% tumor membrane staining at any intensity) and association of clinical activity with BL PD-L1 expression. </w:t>
      </w:r>
      <w:r>
        <w:rPr>
          <w:b/>
          <w:bCs/>
        </w:rPr>
        <w:t xml:space="preserve">Results: </w:t>
      </w:r>
      <w:r>
        <w:rPr/>
        <w:t xml:space="preserve">Mean increase from BL to C4D1 was 191% for CXCL9 and 90% for CXCL10. T cell infiltrates increased by a median of 70% (CD3+; range 53–220%) and 88% (CD8+; 61–257%) from BL to C2D8. Of 56 evaluable fresh pretreatment biopsies, 18 (32%) were PD-L1+. ORR was 22% (4/18) for PD-L1+ pts vs 8% (3/38) for PD-L1–. In 5/27 (19%) matched biopsy pairs PD-L1 expression increased &gt;5% by C2D8. For evaluable pts ORR was 16% (14/90); 16% in previously treated pts, 13% in untreated pts. Median duration of response was 15 months; 6 (43%) responses are ongoing. 14/91 (15%) pts had grade 3–4 related AEs, most commonly colitis and elevated AST (n=2 each), diarrhea and pneumonitis (n=1 each), all grade 3. </w:t>
      </w:r>
      <w:r>
        <w:rPr>
          <w:b/>
          <w:bCs/>
        </w:rPr>
        <w:t xml:space="preserve">Conclusions: </w:t>
      </w:r>
      <w:r>
        <w:rPr/>
        <w:t xml:space="preserve">In this prospective biomarker-based study, nivolumab showed clinical activity and manageable safety in pts with previously treated and untreated mRCC. Responses were numerically higher in PD-L1+ pts but also seen in PD-L1– pts. Changes in biomarkers were consistent with PD-1 inhibition and provided evidence of immunomodulatory effects in serum and in the tumor microenvironment. Clinical trial information: </w:t>
      </w:r>
      <w:hyperlink r:id="rId5">
        <w:r>
          <w:rPr>
            <w:rStyle w:val="InternetLink"/>
          </w:rPr>
          <w:t>NCT01358721</w:t>
        </w:r>
      </w:hyperlink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Source URL:</w:t>
      </w:r>
      <w:r>
        <w:rPr/>
        <w:t xml:space="preserve"> </w:t>
      </w:r>
      <w:hyperlink r:id="rId6">
        <w:r>
          <w:rPr>
            <w:rStyle w:val="InternetLink"/>
          </w:rPr>
          <w:t>http://meetinglibrary.asco.org/content/125914-144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etinglibrary.asco.org/" TargetMode="External"/><Relationship Id="rId4" Type="http://schemas.openxmlformats.org/officeDocument/2006/relationships/hyperlink" Target="http://meetinglibrary.asco.org/" TargetMode="External"/><Relationship Id="rId5" Type="http://schemas.openxmlformats.org/officeDocument/2006/relationships/hyperlink" Target="http://clinicaltrials.gov/show/NCT01358721" TargetMode="External"/><Relationship Id="rId6" Type="http://schemas.openxmlformats.org/officeDocument/2006/relationships/hyperlink" Target="http://meetinglibrary.asco.org/content/125914-14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38:00Z</dcterms:created>
  <dc:creator>Peggy</dc:creator>
  <dc:description/>
  <cp:keywords/>
  <dc:language>en-US</dc:language>
  <cp:lastModifiedBy>Peggy</cp:lastModifiedBy>
  <cp:lastPrinted>2014-11-14T13:39:00Z</cp:lastPrinted>
  <dcterms:modified xsi:type="dcterms:W3CDTF">2014-11-14T21:40:00Z</dcterms:modified>
  <cp:revision>1</cp:revision>
  <dc:subject/>
  <dc:title> </dc:title>
</cp:coreProperties>
</file>