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713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565377118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56030" cy="5619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</w:tblGrid>
      <w:tr>
        <w:trPr/>
        <w:tc>
          <w:tcPr>
            <w:tcW w:w="220" w:type="dxa"/>
            <w:tcBorders/>
            <w:vAlign w:val="center"/>
          </w:tcPr>
          <w:tbl>
            <w:tblPr>
              <w:tblW w:w="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</w:tblGrid>
            <w:tr>
              <w:trPr/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6529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"/>
                        </w:tblGrid>
                        <w:tr>
                          <w:trPr/>
                          <w:tc>
                            <w:tcPr>
                              <w:tcW w:w="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Leftheader"/>
        </w:rPr>
        <w:t>Latest Information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4"/>
        <w:gridCol w:w="823"/>
        <w:gridCol w:w="3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Early PFS a valid endpoint with targeted therapies in RCC.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  <w:shd w:fill="FFFFFF" w:val="clear"/>
              </w:rPr>
              <w:t>August 30,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  <w:shd w:fill="FFFFFF" w:val="clear"/>
              </w:rPr>
              <w:t>A new analysis of data from six randomized controlled trials (RCT) in RCC (n=4,096) has concluded that early PFS is an acceptable intermediate endpoint for overall survival for first-line targeted treatments (Milella et al. ASCO 2012; abstract 4541)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orse Outcomes in Active Smokers with mRCC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</w:rPr>
              <w:t>July 19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96969"/>
                <w:sz w:val="16"/>
                <w:szCs w:val="16"/>
              </w:rPr>
              <w:t>A retrospective analysis of risk factors for poorer outcomes in 244 mRCC patients treated with sunitinib reports worse OS and PFS in active smokers (Berger et al. ASCO 2012; abstract  e15058). The risk factors analysed included smoking status, obesity and diabetes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Survival advantage with zoledronic acid in mRCC 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</w:rPr>
              <w:t>July 19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</w:rPr>
              <w:t>REPORT FROM THE AMERICAN SOCIETY OF CLINICAL ONCOLOGY (ASCO) ANNUAL MEETING, CHICAGO, IL, JUNE 1-5, 2012 - Two new studies presented at ASCO 2012 reported on the benefits of the bisphosphonate zoledronic acid on clinical and laboratory endpoints in mRCC patients.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ome</w:t>
              </w:r>
            </w:hyperlink>
            <w:r>
              <w:rPr/>
              <w:t xml:space="preserve"> &gt; </w:t>
            </w:r>
            <w:hyperlink r:id="rId13">
              <w:r>
                <w:rPr>
                  <w:rStyle w:val="InternetLink"/>
                </w:rPr>
                <w:t>Breaking News</w:t>
              </w:r>
            </w:hyperlink>
            <w:r>
              <w:rPr/>
              <w:t xml:space="preserve"> &gt; </w:t>
            </w:r>
            <w:hyperlink r:id="rId14">
              <w:r>
                <w:rPr>
                  <w:rStyle w:val="InternetLink"/>
                </w:rPr>
                <w:t>Latest Information</w:t>
              </w:r>
            </w:hyperlink>
            <w:r>
              <w:rPr/>
              <w:t xml:space="preserve"> &gt; Survival advantage with zoledronic acid in mRCC </w:t>
            </w:r>
          </w:p>
        </w:tc>
        <w:tc>
          <w:tcPr>
            <w:tcW w:w="8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8280" cy="142240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208280" cy="142240"/>
                  <wp:effectExtent l="0" t="0" r="0" b="0"/>
                  <wp:docPr id="5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140" cy="142240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1"/>
        <w:rPr>
          <w:rFonts w:ascii="Arial" w:hAnsi="Arial" w:cs="Arial"/>
          <w:caps/>
          <w:sz w:val="21"/>
          <w:szCs w:val="21"/>
        </w:rPr>
      </w:pPr>
      <w:r>
        <w:rPr>
          <w:rFonts w:cs="Arial" w:ascii="Arial" w:hAnsi="Arial"/>
          <w:caps/>
          <w:sz w:val="21"/>
          <w:szCs w:val="21"/>
        </w:rPr>
        <w:t xml:space="preserve">Survival advantage with zoledronic acid in mRCC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696969"/>
          <w:sz w:val="16"/>
          <w:szCs w:val="16"/>
        </w:rPr>
        <w:t>RADAR</w:t>
      </w:r>
      <w:r>
        <w:rPr>
          <w:rFonts w:cs="Arial" w:ascii="Arial" w:hAnsi="Arial"/>
          <w:b/>
          <w:bCs/>
          <w:color w:val="696969"/>
          <w:sz w:val="16"/>
          <w:szCs w:val="16"/>
        </w:rPr>
        <w:br/>
      </w:r>
      <w:r>
        <w:rPr>
          <w:rStyle w:val="StrongEmphasis"/>
          <w:rFonts w:cs="Arial" w:ascii="Arial" w:hAnsi="Arial"/>
          <w:color w:val="696969"/>
          <w:sz w:val="16"/>
          <w:szCs w:val="16"/>
        </w:rPr>
        <w:t xml:space="preserve">JULY 19, 2012 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REPORT FROM THE AMERICAN SOCIETY OF CLINICAL ONCOLOGY (ASCO) ANNUAL MEETING, CHICAGO, IL, JUNE 1-5, 2012 - Two new studies presented at ASCO 2012 reported on the benefits of the bisphosphonate zoledronic acid on clinical and laboratory endpoints in mRCC patients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A single-centre retrospective study analysed data for 77 RCC patients with bone metastases (Fujii et al. ASCO 2012; abstract e15038). One-year survival for patients treated with zoledronic acid was 84% versus 49% in those not receiving zoledronic acid. Three-year survival rates were 73% and 27%, respectively. Zoledronic acid was an independent predictor of survival in a subgroup analysis of patients meeting MSCCC intermediate-risk criteria (hazard ratio 1.89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One-year survival in this subgroup was 80.8% with zoledronic acid versus 59.1% without zoledronic acid (p=0.0034). Zoledronic acid was also associated with a lower rate of skeletal-related events (SRE) (0.87/yr vs. 1.82/yr; p=0.0453) and a lower risk of spinal compression (0% vs. 28%; p=0.0479). Patients in the ZOL-treated group experienced a lower SRE rate (0.87/year) than patients in the non-ZOL-treated group (1.82/year, p=0.0453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The phase II RAZOR study examined bone turnover markers in mRCC patients treated with first-line everolimus 10 mg/day + IV zoledronic acid 4 mg q4wks (dose adjusted for creatinine clearance) (Broom et al. ASCO 2012; abstract e15054). The bone marker CTX was reduced 77% at 12 weeks in the zoledronic acid group. Median PFS was longer in the group receiving zoledronic acid (7.5 vs. 5.5 months) but the difference was not statistically significant.</w:t>
      </w:r>
    </w:p>
    <w:p>
      <w:pPr>
        <w:pStyle w:val="Normal"/>
        <w:rPr/>
      </w:pPr>
      <w:r>
        <w:rPr>
          <w:rFonts w:cs="Arial" w:ascii="Arial" w:hAnsi="Arial"/>
          <w:color w:val="696969"/>
          <w:sz w:val="16"/>
          <w:szCs w:val="16"/>
        </w:rPr>
        <w:t xml:space="preserve">An estimated one-third of patients with advanced RCC develop bone metastases, although bisphosphonates are less commonly used than in other cancers (Woodward et al. Bone 2011;48:160-166; </w:t>
      </w:r>
      <w:hyperlink r:id="rId21">
        <w:r>
          <w:rPr>
            <w:rStyle w:val="InternetLink"/>
            <w:rFonts w:cs="Arial" w:ascii="Arial" w:hAnsi="Arial"/>
            <w:sz w:val="16"/>
            <w:szCs w:val="16"/>
          </w:rPr>
          <w:t>www.ncbi.nlm.nih.gov/pubmed/20854942</w:t>
        </w:r>
      </w:hyperlink>
    </w:p>
    <w:p>
      <w:pPr>
        <w:pStyle w:val="Normal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w:t> </w:t>
      </w:r>
    </w:p>
    <w:p>
      <w:pPr>
        <w:pStyle w:val="Normal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96969"/>
          <w:sz w:val="16"/>
          <w:szCs w:val="16"/>
        </w:rPr>
        <w:t xml:space="preserve">A number of previous studies have found that zoledronic acid reduces or delays SREs, such as bone fractures and spinal compression (Lipton et al. Cancer 2003;98:962-969; free full text at </w:t>
      </w:r>
      <w:hyperlink r:id="rId22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http://onlinelibrary.wiley.com/doi/10.1002/cncr.11571/pdf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). A large retrospective database analysis of zoledronic acid in patients with advanced solid tumours (including RCC) overall had a 24% reduction in fractures, a 45% reduction in the incidence of spinal cord compression, and a 56% reduction mortality risk (Henk et al. Curr Med Res Opin 2012, epublished April 27, 2012; </w:t>
      </w:r>
      <w:hyperlink r:id="rId23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22536885</w:t>
        </w:r>
      </w:hyperlink>
      <w:r>
        <w:rPr>
          <w:rFonts w:cs="Arial" w:ascii="Arial" w:hAnsi="Arial"/>
          <w:color w:val="696969"/>
          <w:sz w:val="16"/>
          <w:szCs w:val="16"/>
        </w:rPr>
        <w:t>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A retrospective study has also reported that the addition of a bisphosphonate to sunitinib in mRCC patients with bone metastases prolonged median PFS (15 vs. 5 months, p=0.07) and median OS (not reached after a median of 43 months vs. 12 months; p=0.003) (Peer et al. ASCO 2012; abstract 4619).</w:t>
      </w:r>
    </w:p>
    <w:p>
      <w:pPr>
        <w:pStyle w:val="NormalWeb"/>
        <w:rPr/>
      </w:pPr>
      <w:r>
        <w:rPr>
          <w:rFonts w:cs="Arial" w:ascii="Arial" w:hAnsi="Arial"/>
          <w:color w:val="696969"/>
          <w:sz w:val="16"/>
          <w:szCs w:val="16"/>
        </w:rPr>
        <w:t xml:space="preserve">Preclinical and clinical studies have suggested that in addition to its effect on bone, zoledronic acid has anti-tumour effects that may contribute to improved survival in RCC (Pandha et al. J Urol 2006;176:2255-2261, </w:t>
      </w:r>
      <w:hyperlink r:id="rId24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17070308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; Lang et al. Cancer Immunol Immunother 2011;60:1447-1460, </w:t>
      </w:r>
      <w:hyperlink r:id="rId25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21647691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ftheader">
    <w:name w:val="lefthead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dneycancercare.ca/default.aspx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josham.on.ca/" TargetMode="External"/><Relationship Id="rId8" Type="http://schemas.openxmlformats.org/officeDocument/2006/relationships/hyperlink" Target="http://www.kidneycancercare.ca/Early-PFS-a-valid-enpoint.aspx" TargetMode="External"/><Relationship Id="rId9" Type="http://schemas.openxmlformats.org/officeDocument/2006/relationships/hyperlink" Target="http://www.kidneycancercare.ca/Worse-Outcomes-in-Active-Smokers-with-mRCC220.aspx" TargetMode="External"/><Relationship Id="rId10" Type="http://schemas.openxmlformats.org/officeDocument/2006/relationships/hyperlink" Target="http://www.kidneycancercare.ca/Survival-advantage-with-zoledronic-acid.aspx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kidneycancercare.ca/default.aspx" TargetMode="External"/><Relationship Id="rId13" Type="http://schemas.openxmlformats.org/officeDocument/2006/relationships/hyperlink" Target="http://www.kidneycancercare.ca/breaking-news.aspx" TargetMode="External"/><Relationship Id="rId14" Type="http://schemas.openxmlformats.org/officeDocument/2006/relationships/hyperlink" Target="http://www.kidneycancercare.ca/latest-information.aspx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kidneycancercare.ca/Survival-advantage-with-zoledronic-acid.aspx?print=Y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kidneycancercare.ca/tell_a_friend.aspx?id=342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bookmarkThis()" TargetMode="External"/><Relationship Id="rId21" Type="http://schemas.openxmlformats.org/officeDocument/2006/relationships/hyperlink" Target="http://www.ncbi.nlm.nih.gov/pubmed/20854942" TargetMode="External"/><Relationship Id="rId22" Type="http://schemas.openxmlformats.org/officeDocument/2006/relationships/hyperlink" Target="http://onlinelibrary.wiley.com/doi/10.1002/cncr.11571/pdf" TargetMode="External"/><Relationship Id="rId23" Type="http://schemas.openxmlformats.org/officeDocument/2006/relationships/hyperlink" Target="http://www.ncbi.nlm.nih.gov/pubmed/22536885" TargetMode="External"/><Relationship Id="rId24" Type="http://schemas.openxmlformats.org/officeDocument/2006/relationships/hyperlink" Target="http://www.ncbi.nlm.nih.gov/pubmed/17070308" TargetMode="External"/><Relationship Id="rId25" Type="http://schemas.openxmlformats.org/officeDocument/2006/relationships/hyperlink" Target="http://www.ncbi.nlm.nih.gov/pubmed/2164769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20:00Z</dcterms:created>
  <dc:creator>Peggy</dc:creator>
  <dc:description/>
  <cp:keywords/>
  <dc:language>en-US</dc:language>
  <cp:lastModifiedBy>Peggy</cp:lastModifiedBy>
  <dcterms:modified xsi:type="dcterms:W3CDTF">2012-10-01T15:21:00Z</dcterms:modified>
  <cp:revision>1</cp:revision>
  <dc:subject/>
  <dc:title> </dc:title>
</cp:coreProperties>
</file>