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2"/>
        <w:gridCol w:w="396"/>
      </w:tblGrid>
      <w:tr>
        <w:trPr>
          <w:trHeight w:val="336" w:hRule="atLeast"/>
        </w:trPr>
        <w:tc>
          <w:tcPr>
            <w:tcW w:w="8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09550" cy="1428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209550" cy="14287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775" cy="14287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t>Bisphosphonates May Improve Outcomes in Patients with RCC and Bone Metastases</w:t>
      </w:r>
    </w:p>
    <w:p>
      <w:pPr>
        <w:pStyle w:val="Normal"/>
        <w:rPr/>
      </w:pPr>
      <w:r>
        <w:rPr>
          <w:b/>
          <w:bCs/>
        </w:rPr>
        <w:t>February 08, 2012</w:t>
      </w:r>
      <w:r>
        <w:rPr/>
        <w:br/>
        <w:t>John Schieszer</w:t>
        <w:br/>
        <w:br/>
        <w:t>SAN FRANCISCO—Combining a bisphosphonate with sunitinib may improve progression-free survival (PFS) and overall survival (OS) in patients with bone metastases from renal cell carcinoma (RCC), that are treated with sunitinib, according to a multicenter, retrospective study presented at the 2012 Genitourinary Cancer Symposium.</w:t>
        <w:br/>
        <w:br/>
        <w:t>Bisphosphonates can prevent skeletal events related to bone metastases, but the findings from this study suggest bisphosphonates also may have anti-tumor effects in this patient population, said lead investigator Daniel Keizman, MD, head of the Genitourinary Oncology Service at Meir Medical Center in Kfar-Saba, Israel, who presented the study findings.</w:t>
        <w:br/>
        <w:br/>
        <w:t xml:space="preserve">For this investigation, he and his colleagues evaluated whether a bisphosphonate can improve the response rates, PFS, and OS in patients with RCC and bone metastases treated with sunitinib. Patients were divided into bisphosphonate users (Group 1) and non-users (Group 2). </w:t>
        <w:br/>
        <w:br/>
        <w:t xml:space="preserve">From 2004-2011, 209 patients with metastatic RCC were treated with sunitinib. Of these, 76 patients had bone metastases (35 patients in Group 1 and 41 in Group 2). The groups were balanced in terms of known prognostic factors. The patients were also balanced with regard to past cytokines/targeted treatments, and mean sunitinib dose/cycle. Objective response was partial response/stable disease in 30 patients (86%) in Group 1 compared with 29 patients (71%) in Group 2. Moreover, disease refractory to sunitinib treatment occurred in five patients (14%) of Group 1 compared with 12 patients (29%) of Group 2. The median PFS was 15 months for Group 1 compared with five months for Group 2. Median OS was not reached (with a median follow-up of 45 months) for group 1 versus 14 months for group 2. </w:t>
        <w:br/>
        <w:br/>
        <w:t xml:space="preserve">“We found that the use of bisphosphonates decreased the risk of disease progression by 45% and of dying by approximately 60%,” Dr. Keizman said. </w:t>
      </w:r>
    </w:p>
    <w:p>
      <w:pPr>
        <w:pStyle w:val="Normal"/>
        <w:rPr/>
      </w:pPr>
      <w:r>
        <w:rPr/>
        <w:t>Filed Under: Uncategoriz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" w:tgtFrame="_blank">
        <w:r>
          <w:rPr>
            <w:rStyle w:val="InternetLink"/>
          </w:rPr>
          <w:t>Kidney Cancer Canada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9" w:tgtFrame="_blank">
        <w:r>
          <w:rPr>
            <w:rStyle w:val="InternetLink"/>
          </w:rPr>
          <w:t>Canadian Urological Association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0" w:tgtFrame="_blank">
        <w:r>
          <w:rPr>
            <w:rStyle w:val="InternetLink"/>
          </w:rPr>
          <w:t>American Urological Association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1" w:tgtFrame="_blank">
        <w:r>
          <w:rPr>
            <w:rStyle w:val="InternetLink"/>
          </w:rPr>
          <w:t>American Society of Clinical Oncology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2" w:tgtFrame="_blank">
        <w:r>
          <w:rPr>
            <w:rStyle w:val="InternetLink"/>
          </w:rPr>
          <w:t>Kidney Cancer Association</w:t>
        </w:r>
      </w:hyperlink>
    </w:p>
    <w:p>
      <w:pPr>
        <w:pStyle w:val="Normal"/>
        <w:numPr>
          <w:ilvl w:val="0"/>
          <w:numId w:val="2"/>
        </w:numPr>
        <w:spacing w:before="0" w:after="280"/>
        <w:rPr/>
      </w:pPr>
      <w:hyperlink r:id="rId13" w:tgtFrame="_blank">
        <w:r>
          <w:rPr>
            <w:rStyle w:val="InternetLink"/>
          </w:rPr>
          <w:t>Juravinski Cancer Centre</w:t>
        </w:r>
      </w:hyperlink>
    </w:p>
    <w:p>
      <w:pPr>
        <w:pStyle w:val="Normal"/>
        <w:rPr/>
      </w:pPr>
      <w:r>
        <w:rPr>
          <w:rStyle w:val="Footertitle"/>
        </w:rPr>
        <w:t>CONTACT INFORMATION</w:t>
      </w:r>
      <w:r>
        <w:rPr/>
        <w:t xml:space="preserve"> </w:t>
      </w:r>
    </w:p>
    <w:p>
      <w:pPr>
        <w:pStyle w:val="NormalWeb"/>
        <w:rPr/>
      </w:pPr>
      <w:r>
        <w:rPr>
          <w:rStyle w:val="StrongEmphasis"/>
        </w:rPr>
        <w:t>Kidney Cancer Care</w:t>
      </w:r>
      <w:r>
        <w:rPr/>
        <w:br/>
        <w:t xml:space="preserve">St. Joseph’s Healthcare, Institute of Urology </w:t>
        <w:br/>
        <w:t>50 Charlton Ave. E., Room G344</w:t>
        <w:br/>
        <w:t xml:space="preserve">Hamilton, ON, Canada </w:t>
        <w:br/>
        <w:t>L8N 4A6</w:t>
        <w:br/>
        <w:t xml:space="preserve">phone: </w:t>
      </w:r>
      <w:r>
        <w:rPr>
          <w:rStyle w:val="Skypepnhcontainer"/>
        </w:rPr>
        <w:t> </w:t>
      </w:r>
      <w:r>
        <w:rPr/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kypepnhtextspan"/>
        </w:rPr>
        <w:t>905 522 1155</w:t>
      </w:r>
      <w:r>
        <w:rPr>
          <w:rStyle w:val="Skypepnhcontainer"/>
        </w:rPr>
        <w:t> </w:t>
      </w:r>
      <w:r>
        <w:rPr/>
        <w:t xml:space="preserve"> x33218</w:t>
        <w:br/>
        <w:t>fax: 905 521 6195</w:t>
      </w:r>
    </w:p>
    <w:p>
      <w:pPr>
        <w:pStyle w:val="NormalWeb"/>
        <w:rPr/>
      </w:pPr>
      <w:r>
        <w:rPr/>
        <w:t>© 2011 Kidney Cancer Care</w:t>
        <w:br/>
        <w:t xml:space="preserve">Website by </w:t>
      </w:r>
      <w:hyperlink r:id="rId14">
        <w:r>
          <w:rPr>
            <w:rStyle w:val="InternetLink"/>
          </w:rPr>
          <w:t>Inorbita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eftheader">
    <w:name w:val="leftheade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title">
    <w:name w:val="footertitle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dneycancercare.ca/Bisphosphonates-May-Improve-Outcomes.aspx?print=Y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kidneycancercare.ca/tell_a_friend.aspx?id=319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bookmarkThis()" TargetMode="External"/><Relationship Id="rId8" Type="http://schemas.openxmlformats.org/officeDocument/2006/relationships/hyperlink" Target="http://www.kidneycancercare.ca/page113947.aspx" TargetMode="External"/><Relationship Id="rId9" Type="http://schemas.openxmlformats.org/officeDocument/2006/relationships/hyperlink" Target="http://www.kidneycancercare.ca/page124141.aspx" TargetMode="External"/><Relationship Id="rId10" Type="http://schemas.openxmlformats.org/officeDocument/2006/relationships/hyperlink" Target="http://www.kidneycancercare.ca/page134423.aspx" TargetMode="External"/><Relationship Id="rId11" Type="http://schemas.openxmlformats.org/officeDocument/2006/relationships/hyperlink" Target="http://www.kidneycancercare.ca/page144714.aspx" TargetMode="External"/><Relationship Id="rId12" Type="http://schemas.openxmlformats.org/officeDocument/2006/relationships/hyperlink" Target="http://www.kidneycancercare.ca/page154746.aspx" TargetMode="External"/><Relationship Id="rId13" Type="http://schemas.openxmlformats.org/officeDocument/2006/relationships/hyperlink" Target="http://www.kidneycancercare.ca/page16488.aspx" TargetMode="External"/><Relationship Id="rId14" Type="http://schemas.openxmlformats.org/officeDocument/2006/relationships/hyperlink" Target="http://www.inorbital.com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0:38:00Z</dcterms:created>
  <dc:creator>Peggy</dc:creator>
  <dc:description/>
  <cp:keywords/>
  <dc:language>en-US</dc:language>
  <cp:lastModifiedBy>Peggy</cp:lastModifiedBy>
  <dcterms:modified xsi:type="dcterms:W3CDTF">2013-01-15T20:38:00Z</dcterms:modified>
  <cp:revision>2</cp:revision>
  <dc:subject/>
  <dc:title> kidneycancercare</dc:title>
</cp:coreProperties>
</file>