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youtube.com/watch?v=xoM2rN--568&amp;feature=autoplay&amp;list=PL91C56977DEA175CD&amp;playnext=2</w:t>
        </w:r>
      </w:hyperlink>
    </w:p>
    <w:p>
      <w:pPr>
        <w:pStyle w:val="Normal"/>
        <w:rPr/>
      </w:pPr>
      <w:r>
        <w:rPr/>
      </w:r>
    </w:p>
    <w:p>
      <w:pPr>
        <w:pStyle w:val="Normal"/>
        <w:rPr/>
      </w:pPr>
      <w:r>
        <w:rPr/>
        <w:t>Thomas Powles</w:t>
      </w:r>
    </w:p>
    <w:p>
      <w:pPr>
        <w:pStyle w:val="Normal"/>
        <w:rPr/>
      </w:pPr>
      <w:r>
        <w:rPr/>
        <w:t>Detection of Bone Disease</w:t>
      </w:r>
    </w:p>
    <w:p>
      <w:pPr>
        <w:pStyle w:val="Normal"/>
        <w:rPr/>
      </w:pPr>
      <w:r>
        <w:rPr/>
      </w:r>
    </w:p>
    <w:p>
      <w:pPr>
        <w:pStyle w:val="Normal"/>
        <w:rPr/>
      </w:pPr>
      <w:r>
        <w:rPr/>
        <w:t>Bone disease is a really big issue in cancer, whether in breast cancer or prostate cancer.  As we know, we have huge randomized trials in both those processes, particularly in breast cancer, you can give oral bisphosphonate</w:t>
      </w:r>
    </w:p>
    <w:p>
      <w:pPr>
        <w:pStyle w:val="Normal"/>
        <w:rPr/>
      </w:pPr>
      <w:r>
        <w:rPr/>
        <w:t>??? in the adjuvant setting and actually improve survival.</w:t>
      </w:r>
    </w:p>
    <w:p>
      <w:pPr>
        <w:pStyle w:val="Normal"/>
        <w:rPr/>
      </w:pPr>
      <w:r>
        <w:rPr/>
      </w:r>
    </w:p>
    <w:p>
      <w:pPr>
        <w:pStyle w:val="Normal"/>
        <w:rPr/>
      </w:pPr>
      <w:r>
        <w:rPr/>
        <w:t>There are two key aspects to lytic mestastases and sclerotic.  Lytic is predominately associated with breast cancer, and also it is lytic lesions driven by the osteoclastic activity that we see in renal cancer</w:t>
      </w:r>
    </w:p>
    <w:p>
      <w:pPr>
        <w:pStyle w:val="Normal"/>
        <w:rPr/>
      </w:pPr>
      <w:r>
        <w:rPr/>
      </w:r>
    </w:p>
    <w:p>
      <w:pPr>
        <w:pStyle w:val="Normal"/>
        <w:rPr/>
      </w:pPr>
      <w:r>
        <w:rPr/>
        <w:t>You can see here, colleague Beuselinck… has put together many of these slides and I have to thank her for that and this is a classic x ray of what she calls “bubble” lesions, these huge areas that have been punched out of this individual’s x rays.  We are going to see more of her x rays later on.  It’s destructive and it’s progressive, not necessarily multi-focal.  We know in prostate cancer we see these sclerotic, multi-, multi-focal lesions, whereas in renal cancer patients they often have on ly one or two sites of disease.</w:t>
      </w:r>
    </w:p>
    <w:p>
      <w:pPr>
        <w:pStyle w:val="Normal"/>
        <w:rPr/>
      </w:pPr>
      <w:r>
        <w:rPr/>
      </w:r>
    </w:p>
    <w:p>
      <w:pPr>
        <w:pStyle w:val="Normal"/>
        <w:rPr/>
      </w:pPr>
      <w:r>
        <w:rPr/>
        <w:t>The key to this is the initial focus on the trabecular bone, as this is where this disease starts and these early lesions are best identified by MRI.  I am going to show these images later on.</w:t>
      </w:r>
    </w:p>
    <w:p>
      <w:pPr>
        <w:pStyle w:val="Normal"/>
        <w:rPr/>
      </w:pPr>
      <w:r>
        <w:rPr/>
      </w:r>
    </w:p>
    <w:p>
      <w:pPr>
        <w:pStyle w:val="Normal"/>
        <w:rPr/>
      </w:pPr>
      <w:r>
        <w:rPr/>
        <w:t>Bone metastases are common in renal cancer, occurring in 35 % of patients with metastatic disease, but importantly they are associated with in increase of MSKCC poorest disease and also a poor outcome.  This is the data, these are patients treated with bone metastases and those with no bone metastases, and you can see this group is doing significantly worse.</w:t>
      </w:r>
    </w:p>
    <w:p>
      <w:pPr>
        <w:pStyle w:val="Normal"/>
        <w:rPr/>
      </w:pPr>
      <w:r>
        <w:rPr/>
      </w:r>
    </w:p>
    <w:p>
      <w:pPr>
        <w:pStyle w:val="Normal"/>
        <w:rPr/>
      </w:pPr>
      <w:r>
        <w:rPr/>
        <w:t>I will come back to the process, as the process is important and the key to this is, as the metastatic process starts, one of the initial focus, and this is in breast cancer, it that it goes into the trebecular bone. You can look very early in both breast and prostate cancer, but particularly in breast cancer, and identify early metastases in the trebecular bone, and from there the disease progresses and goes from there into the cortex, causing destruction.</w:t>
      </w:r>
    </w:p>
    <w:p>
      <w:pPr>
        <w:pStyle w:val="Normal"/>
        <w:rPr/>
      </w:pPr>
      <w:r>
        <w:rPr/>
      </w:r>
    </w:p>
    <w:p>
      <w:pPr>
        <w:pStyle w:val="Normal"/>
        <w:rPr/>
      </w:pPr>
      <w:r>
        <w:rPr/>
      </w:r>
    </w:p>
    <w:p>
      <w:pPr>
        <w:pStyle w:val="Normal"/>
        <w:rPr/>
      </w:pPr>
      <w:r>
        <w:rPr/>
        <w:t>This is a highly cellular metastasis, so the characteristics of this disease is a very highly cellular process.  This is a diffusion MRI scan and basically it means, that it looks at the restrictive movement of water, so water which naturally moves by Brownian motion, so you have a very cellular pattern.  This should shine up very brightly.  This is your normal MRI scan on the left here and you can see on  the most sensitive way we can identify early disease, and you can see there is nothing here.  This is the diffusion MRI we use in prostate cancer and you can see here this hot spot, and this turns out in the future to become a progressive lytic lesion.  This is a very early identification of a bone metastasis.</w:t>
      </w:r>
    </w:p>
    <w:p>
      <w:pPr>
        <w:pStyle w:val="Normal"/>
        <w:rPr/>
      </w:pPr>
      <w:r>
        <w:rPr/>
      </w:r>
    </w:p>
    <w:p>
      <w:pPr>
        <w:pStyle w:val="Normal"/>
        <w:rPr/>
      </w:pPr>
      <w:r>
        <w:rPr/>
        <w:t>What I am going to do is go through the process of this early development and maybe describe some of the implications which is has in renal cancer.  I am sure we have all seen this picture before, it is a cartoon, but the tumor cells are stimulating osteoblasts, which in turn are stimulating osteoclasts and  it is the osteoclasts themselves that are causing all this damage this lytic lesion.  Osteoclasts are somewhat unusual in that they are made up from haemopoietic lineages, so their fusions of monocytes and premature macrophages, and they are often described as hemopoietic progenitor cells.</w:t>
      </w:r>
    </w:p>
    <w:p>
      <w:pPr>
        <w:pStyle w:val="Normal"/>
        <w:rPr/>
      </w:pPr>
      <w:r>
        <w:rPr/>
      </w:r>
    </w:p>
    <w:p>
      <w:pPr>
        <w:pStyle w:val="Normal"/>
        <w:rPr/>
      </w:pPr>
      <w:r>
        <w:rPr/>
        <w:t>So there really is a link between the bone marrow and the bone function. And it more complex than there, as there is complex interplay between the tumor cells and the osteoclasts. There is a positive feedback loop, where we get stimulation of osteoclasts, we get hempoietic progenitor cells forming osteoblasts, we get osteoclast activity, bone destruction, and subsequent to that, overexpression of a series of crucial growth factors, The most important of which in breast cancer to thought to be IGF-1, which in turn stimulates the tumor cells.</w:t>
      </w:r>
    </w:p>
    <w:p>
      <w:pPr>
        <w:pStyle w:val="Normal"/>
        <w:rPr/>
      </w:pPr>
      <w:r>
        <w:rPr/>
      </w:r>
    </w:p>
    <w:p>
      <w:pPr>
        <w:pStyle w:val="Normal"/>
        <w:rPr/>
      </w:pPr>
      <w:r>
        <w:rPr/>
        <w:t>It is this progressive pathway, this progressive, destructive pathway that we saw in the original x ray of the person with renal cancer.  And in deed, if you look in detail, at these HPC cells, you can see they are over expressed in the serum of patients with renal cancer and indeed, this over expression is associated with poorer prognosis in metastatic renal cell cancer.</w:t>
      </w:r>
    </w:p>
    <w:p>
      <w:pPr>
        <w:pStyle w:val="Normal"/>
        <w:rPr/>
      </w:pPr>
      <w:r>
        <w:rPr/>
      </w:r>
    </w:p>
    <w:p>
      <w:pPr>
        <w:pStyle w:val="Normal"/>
        <w:rPr/>
      </w:pPr>
      <w:r>
        <w:rPr/>
        <w:t>One of the interesting things, is when you give sunitinib, you can decrease their expression and then if you stop sunititib, it results in a rebound.  What this suggests to us, is that these targeted therapies are having a direct effect on the bone marrow, which indeed may have an effect on bone marrow mets.  And this is a correlation between IGF-1, that important growth factor I talked about, and the hpc.  This is suggesting that the drive I was talking about could potentially be turning off with Sunitinib, breaking this loop and stopping this destructive cycle.</w:t>
      </w:r>
    </w:p>
    <w:p>
      <w:pPr>
        <w:pStyle w:val="Normal"/>
        <w:rPr/>
      </w:pPr>
      <w:r>
        <w:rPr/>
      </w:r>
    </w:p>
    <w:p>
      <w:pPr>
        <w:pStyle w:val="Normal"/>
        <w:rPr/>
      </w:pPr>
      <w:r>
        <w:rPr/>
        <w:t>On the left here is a CT scan, you can see this large destruct lesion, and this is a later x ray of the person with the destructive lesion I showed.  You can see how it has eaten away here at the bone, with very few bone remnants remaining.  (right) This is an FDG PET scan, and what this is showing us is not a dormant lesion, but actually a metabolically active lesion, and indeed with a necrotic center in the middle, demonstrating how powerful this is as a driver of the disease process.</w:t>
      </w:r>
    </w:p>
    <w:p>
      <w:pPr>
        <w:pStyle w:val="Normal"/>
        <w:rPr/>
      </w:pPr>
      <w:r>
        <w:rPr/>
      </w:r>
    </w:p>
    <w:p>
      <w:pPr>
        <w:pStyle w:val="Normal"/>
        <w:rPr/>
      </w:pPr>
      <w:r>
        <w:rPr/>
        <w:t>And when you start Sunitinib on this patient, there is no change in the size of the lesion, and we know bone lesions are difficult to change in size, but if you look at the SUV uptake, the decrease in PET activity, there is a decrease. If you look at the HPC progenitor cells, there is a decrease, if you look at production of IGF-1, there is a reduction, as well in this specific patient.</w:t>
      </w:r>
    </w:p>
    <w:p>
      <w:pPr>
        <w:pStyle w:val="Normal"/>
        <w:rPr/>
      </w:pPr>
      <w:r>
        <w:rPr/>
      </w:r>
    </w:p>
    <w:p>
      <w:pPr>
        <w:pStyle w:val="Normal"/>
        <w:rPr/>
      </w:pPr>
      <w:r>
        <w:rPr/>
        <w:t>What this is suggesting to us is that bone metastases are not only very common, they are active and also they are associated with a poor prognosis.  The dynamic in this feedback loop may be driven by the protagonists of the HP progenitor cell system, particularly macrophages  IGF1 appears to be important.  Targeted therapies seem to be able to temporarily block this loop, and many techniques can be employed, including diffusion MRI to identify very early lesions.  But other techniques, such as fluoride PET may also be useful.</w:t>
      </w:r>
    </w:p>
    <w:p>
      <w:pPr>
        <w:pStyle w:val="Normal"/>
        <w:rPr/>
      </w:pPr>
      <w:r>
        <w:rPr/>
      </w:r>
    </w:p>
    <w:p>
      <w:pPr>
        <w:pStyle w:val="Normal"/>
        <w:rPr/>
      </w:pPr>
      <w:r>
        <w:rPr/>
        <w:t>So the take-home message of the day is that bone metastases are relatively easy to identify with novel techniques and simply bone scanning, but it more than just a simple structure like the Eiffel Tower. It takes a role??? in the city and plays a role in the disease???</w:t>
      </w:r>
    </w:p>
    <w:p>
      <w:pPr>
        <w:pStyle w:val="Normal"/>
        <w:rPr/>
      </w:pPr>
      <w:r>
        <w:rPr/>
      </w:r>
    </w:p>
    <w:p>
      <w:pPr>
        <w:pStyle w:val="Normal"/>
        <w:rPr/>
      </w:pPr>
      <w:r>
        <w:rPr/>
        <w:t>I’ve got just a few minutes left, and thought I might talk about Osteonecrosis of the jaw because there is a lot of talk about it in the literature, This is a quote from “ONCOLOGY”, the last paragraph, in …. “the combination of bisphosphonates and antiangiogentic factors induces ONJ more frequently than bisphosphonates alone”, a very provocative statement and one that concerns me.  The pathogenesis of ONJ is driven again by macrophages.  It is the inhibition of these macrophages that results in inhibition of osteoclast activity and this is reduction in the tumor bone turnover and also it is characterized by an infective process.</w:t>
      </w:r>
    </w:p>
    <w:p>
      <w:pPr>
        <w:pStyle w:val="Normal"/>
        <w:rPr/>
      </w:pPr>
      <w:r>
        <w:rPr/>
      </w:r>
    </w:p>
    <w:p>
      <w:pPr>
        <w:pStyle w:val="Normal"/>
        <w:rPr/>
      </w:pPr>
      <w:r>
        <w:rPr/>
        <w:t>I just want to go through the evidence very quickly in the last minutes.  This is the review article in the Oncologist of 116 patients being given targeted therapy alone or targeted therapy with bisphosphonates/ correction bisphosphonates alone or bisphosphonates and targeted therapy, with 16 % versus 1 %, but this was just 5 cases driving this data and in my opinion, it is somewhat inadequate.  Go over to this breast cancer retrospective study of over 3500 patients and the incidence is given as 0.9-2,4% for the combination , compared to 1-6% for bisphosphonates alone.  The way I view this, is that this is provocative data, but the comprehensive data from breast cancer suggest to us that giving targeted therapy and bisphosphonates together is safe.</w:t>
      </w:r>
    </w:p>
    <w:p>
      <w:pPr>
        <w:pStyle w:val="Normal"/>
        <w:rPr/>
      </w:pPr>
      <w:r>
        <w:rPr/>
        <w:t xml:space="preserve">Q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oM2rN--568&amp;feature=autoplay&amp;list=PL91C56977DEA175CD&amp;playnext=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56:00Z</dcterms:created>
  <dc:creator>Peggy</dc:creator>
  <dc:description/>
  <cp:keywords/>
  <dc:language>en-US</dc:language>
  <cp:lastModifiedBy>Peggy</cp:lastModifiedBy>
  <dcterms:modified xsi:type="dcterms:W3CDTF">2013-02-20T19:49:00Z</dcterms:modified>
  <cp:revision>3</cp:revision>
  <dc:subject/>
  <dc:title>http://www</dc:title>
</cp:coreProperties>
</file>