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operative Nutritial Status and Survival after Surgery</w:t>
      </w:r>
    </w:p>
    <w:p>
      <w:pPr>
        <w:pStyle w:val="Normal"/>
        <w:rPr/>
      </w:pPr>
      <w:r>
        <w:rPr/>
        <w:t>Peter Clark, MD</w:t>
      </w:r>
    </w:p>
    <w:p>
      <w:pPr>
        <w:pStyle w:val="Normal"/>
        <w:rPr/>
      </w:pPr>
      <w:r>
        <w:rPr/>
      </w:r>
    </w:p>
    <w:p>
      <w:pPr>
        <w:pStyle w:val="Normal"/>
        <w:rPr/>
      </w:pPr>
      <w:r>
        <w:rPr/>
        <w:t>I would like to briefly mention that much of this work is also the work of Todd Morgan, who was a fellow at our institution and recently took a job and the University of Michigan.</w:t>
      </w:r>
    </w:p>
    <w:p>
      <w:pPr>
        <w:pStyle w:val="Normal"/>
        <w:rPr/>
      </w:pPr>
      <w:r>
        <w:rPr/>
      </w:r>
    </w:p>
    <w:p>
      <w:pPr>
        <w:pStyle w:val="Normal"/>
        <w:rPr/>
      </w:pPr>
      <w:r>
        <w:rPr/>
        <w:t>By way of intro, this is actual not a new concept. That the patients’ pre-operative condition also predicts outcome has been studied for 20-30 years in general surgery. In other contexts,  it has been shown repeatedly across a number of gastrointestinal malignancies that poor nutritional status does predict outcome</w:t>
      </w:r>
    </w:p>
    <w:p>
      <w:pPr>
        <w:pStyle w:val="Normal"/>
        <w:rPr/>
      </w:pPr>
      <w:r>
        <w:rPr/>
      </w:r>
    </w:p>
    <w:p>
      <w:pPr>
        <w:pStyle w:val="Normal"/>
        <w:rPr/>
      </w:pPr>
      <w:r>
        <w:rPr/>
        <w:t>In individual elements that we used in our study, have all individually or collectively, have previously been associated with poor outcomes after cancer surgery in general.  Surprisingly, this has never been addressed in the context of kidney cancer. Because nutritional status is something that you can potentially impact upon before surgery, we thought it was warranted to look at this in this particular context.</w:t>
      </w:r>
    </w:p>
    <w:p>
      <w:pPr>
        <w:pStyle w:val="Normal"/>
        <w:rPr/>
      </w:pPr>
      <w:r>
        <w:rPr/>
      </w:r>
    </w:p>
    <w:p>
      <w:pPr>
        <w:pStyle w:val="Normal"/>
        <w:rPr/>
      </w:pPr>
      <w:r>
        <w:rPr/>
        <w:t>We created a single institution retrospective cohort study of 369 consecutive patients, all treated at Vanderbilt, who underwent either a radical or partial nephrectomy for a local or regional renal cell carcinoma.  More importantly, we excluded anyone who had known metastatic disease.  But we did allow for lymph node positive and direct extension into the renal vein, provided it was completely removed at the time of surgery.</w:t>
      </w:r>
    </w:p>
    <w:p>
      <w:pPr>
        <w:pStyle w:val="Normal"/>
        <w:rPr/>
      </w:pPr>
      <w:r>
        <w:rPr/>
      </w:r>
    </w:p>
    <w:p>
      <w:pPr>
        <w:pStyle w:val="Normal"/>
        <w:rPr/>
      </w:pPr>
      <w:r>
        <w:rPr/>
        <w:t>All the surgeries were performed in a five year interval from 2003 to 2008. Our primary outcome of interest was disease specific survival and over survival.  We used 3 indices for nutritional status. These were specifically chosen  ecause they are objective and we could readily assess them using this retrospective approach.  They included an albumin below the upper limits, and at our institution, a BMI below 18.5 and weight loss of less or at least 5% at time of surgery.  We performed univariable and for multivariate analysis, we used the Cox proportional hazard approach.</w:t>
      </w:r>
    </w:p>
    <w:p>
      <w:pPr>
        <w:pStyle w:val="Normal"/>
        <w:rPr/>
      </w:pPr>
      <w:r>
        <w:rPr/>
      </w:r>
    </w:p>
    <w:p>
      <w:pPr>
        <w:pStyle w:val="Normal"/>
        <w:rPr/>
      </w:pPr>
      <w:r>
        <w:rPr/>
        <w:t>For our results, the median age for this group was not surprisingly, 61 years of age.  The median follow up was relatively short, 22 months, the quartile range you can see there, the median follow up for surviving patients was 24 months.</w:t>
      </w:r>
    </w:p>
    <w:p>
      <w:pPr>
        <w:pStyle w:val="Normal"/>
        <w:rPr/>
      </w:pPr>
      <w:r>
        <w:rPr/>
      </w:r>
    </w:p>
    <w:p>
      <w:pPr>
        <w:pStyle w:val="Normal"/>
        <w:rPr/>
      </w:pPr>
      <w:r>
        <w:rPr/>
        <w:t xml:space="preserve">These are the nutritional parameters for these surgical patients.  So you can see that approximately 5 %  of patients had an albumins that was below 3.5, and a small number, only six, had a BMI less than 18.5.  But in the US, most patients have “hyper nutrition”, if you will, so only 23% had a normal nutrition. This study was not done in Vienna., but in Nashville, TN.  Three-quarters of these patients are overweight.  Approximately 17% total had weight loss of 5% or more in the months preceding surgery.  Therefore roughly a quarter, which is a larger number when you think about it, met the criteria for being </w:t>
      </w:r>
    </w:p>
    <w:p>
      <w:pPr>
        <w:pStyle w:val="Normal"/>
        <w:rPr/>
      </w:pPr>
      <w:r>
        <w:rPr/>
        <w:t>nutritionally deficient.</w:t>
      </w:r>
    </w:p>
    <w:p>
      <w:pPr>
        <w:pStyle w:val="Normal"/>
        <w:rPr/>
      </w:pPr>
      <w:r>
        <w:rPr/>
      </w:r>
    </w:p>
    <w:p>
      <w:pPr>
        <w:pStyle w:val="Normal"/>
        <w:rPr/>
      </w:pPr>
      <w:r>
        <w:rPr/>
        <w:t>7</w:t>
      </w:r>
    </w:p>
    <w:p>
      <w:pPr>
        <w:pStyle w:val="Normal"/>
        <w:rPr/>
      </w:pPr>
      <w:r>
        <w:rPr/>
        <w:t>You can see the breakdown there, by albumin 5.1%, BMI, 1.5%, and weight loss 17%. Interestingly, only 7 patients had two factors, and none of them had all three.</w:t>
      </w:r>
    </w:p>
    <w:p>
      <w:pPr>
        <w:pStyle w:val="Normal"/>
        <w:rPr/>
      </w:pPr>
      <w:r>
        <w:rPr/>
      </w:r>
    </w:p>
    <w:p>
      <w:pPr>
        <w:pStyle w:val="Normal"/>
        <w:rPr/>
      </w:pPr>
      <w:r>
        <w:rPr/>
        <w:t xml:space="preserve">The first think we did was to see what was the difference between the nutritionally replete group compared to the nutritionally deplete group.  There are a lot of numbers on this, so let me directly your attention to two areas. One, the nutritionally deficient patients tended to be older, and two , they had a higher probability to being anemic. That did not have any thing to do with being male or female, and not have anything to do with the Charlson co-morbidity index, which measures morbitities prior to surgery. </w:t>
      </w:r>
    </w:p>
    <w:p>
      <w:pPr>
        <w:pStyle w:val="Normal"/>
        <w:rPr/>
      </w:pPr>
      <w:r>
        <w:rPr/>
      </w:r>
    </w:p>
    <w:p>
      <w:pPr>
        <w:pStyle w:val="Normal"/>
        <w:rPr/>
      </w:pPr>
      <w:r>
        <w:rPr/>
        <w:t xml:space="preserve"> </w:t>
      </w:r>
      <w:r>
        <w:rPr/>
        <w:t>If we look at their pathologic features, and all digs against the TNM system aside, it’s what we had to use at the time.  You will note that the T stage tended to be higher in the nutritionally deficient patients; they tended to have higher grade, but the other parameters were statistically similar.</w:t>
      </w:r>
    </w:p>
    <w:p>
      <w:pPr>
        <w:pStyle w:val="Normal"/>
        <w:rPr/>
      </w:pPr>
      <w:r>
        <w:rPr/>
      </w:r>
    </w:p>
    <w:p>
      <w:pPr>
        <w:pStyle w:val="Normal"/>
        <w:rPr/>
      </w:pPr>
      <w:r>
        <w:rPr/>
        <w:t>In our part of the study, there were 61 all-cause deaths, 30 in the control group, 31 in the nutritionally deficient group.  There were 26 disease specific deaths, 3.5% in the control group and 19%in the nutritionally deficient group.</w:t>
      </w:r>
    </w:p>
    <w:p>
      <w:pPr>
        <w:pStyle w:val="Normal"/>
        <w:rPr/>
      </w:pPr>
      <w:r>
        <w:rPr/>
      </w:r>
    </w:p>
    <w:p>
      <w:pPr>
        <w:pStyle w:val="Normal"/>
        <w:rPr/>
      </w:pPr>
      <w:r>
        <w:rPr/>
        <w:t xml:space="preserve">By Kaplan Meyer and ?? analysis, the control OS was 86% and the nutritionally deficient group was 59% .  See that on the Kaplan Meier curve, and that difference was statistically significant.  </w:t>
      </w:r>
    </w:p>
    <w:p>
      <w:pPr>
        <w:pStyle w:val="Normal"/>
        <w:rPr/>
      </w:pPr>
      <w:r>
        <w:rPr/>
      </w:r>
    </w:p>
    <w:p>
      <w:pPr>
        <w:pStyle w:val="Normal"/>
        <w:rPr/>
      </w:pPr>
      <w:r>
        <w:rPr/>
        <w:t>You can see the univariant analysis to ???the left on multivariate analysis on the left, and after controlling for age, for co morbidities index, stage, nodal status, grade and anemia, with that, “ nutritionally deficient was still an independent predictor of outcome.  In fact, it was a very important one, as these people were 2 ½ times more likely to die post-operatively, even controlling for these co=variants.</w:t>
      </w:r>
    </w:p>
    <w:p>
      <w:pPr>
        <w:pStyle w:val="Normal"/>
        <w:rPr/>
      </w:pPr>
      <w:r>
        <w:rPr/>
      </w:r>
    </w:p>
    <w:p>
      <w:pPr>
        <w:pStyle w:val="Normal"/>
        <w:rPr/>
      </w:pPr>
      <w:r>
        <w:rPr/>
        <w:t>For disease specific survival, the control survival was 95% in three years versus nutritionally deficient, at 80%.  Again you can see that ?? is statistically significant.</w:t>
      </w:r>
    </w:p>
    <w:p>
      <w:pPr>
        <w:pStyle w:val="Normal"/>
        <w:rPr/>
      </w:pPr>
      <w:r>
        <w:rPr/>
      </w:r>
    </w:p>
    <w:p>
      <w:pPr>
        <w:pStyle w:val="Normal"/>
        <w:rPr/>
      </w:pPr>
      <w:r>
        <w:rPr/>
        <w:t>And again accounting for nodal status, age and anemia, nutritional deficiency was still an independent predictor of outcome and a very strong one.  Again, these people were almost three times more likely to die from their disease as those who had a normal nutritional status.</w:t>
      </w:r>
    </w:p>
    <w:p>
      <w:pPr>
        <w:pStyle w:val="Normal"/>
        <w:rPr/>
      </w:pPr>
      <w:r>
        <w:rPr/>
      </w:r>
    </w:p>
    <w:p>
      <w:pPr>
        <w:pStyle w:val="Normal"/>
        <w:rPr/>
      </w:pPr>
      <w:r>
        <w:rPr/>
        <w:t>This is not a novel concept. In other settings, esophageal cancer, colorectal, other GI malignancies, and major GI surgery in general, nutritional status has a very strong association with worse outcome.  In our group has already published, this is also true in bladder cancer.  In almost any major cancer surgery, it appears that nutrition status is important.  Despite that it has never been addressed specifically--not in kidney cancer and these types of parameters are not used in any of our predictive models.</w:t>
      </w:r>
    </w:p>
    <w:p>
      <w:pPr>
        <w:pStyle w:val="Normal"/>
        <w:rPr/>
      </w:pPr>
      <w:r>
        <w:rPr/>
      </w:r>
    </w:p>
    <w:p>
      <w:pPr>
        <w:pStyle w:val="Normal"/>
        <w:rPr/>
      </w:pPr>
      <w:r>
        <w:rPr/>
        <w:t xml:space="preserve">One of the reasons may be that there is no agreed up strategy on how to rank these people regarding their nutritional status.  There are a number of …. Out there, none of them standardized.  We sought to include one which had specifically objective measure, and we think that has a huge advantage for that reason.  The other systems out there include both objective and subjective measures.  None of them are validated, and unfortunately, none of them have any widespread consensus. </w:t>
      </w:r>
    </w:p>
    <w:p>
      <w:pPr>
        <w:pStyle w:val="Normal"/>
        <w:rPr/>
      </w:pPr>
      <w:r>
        <w:rPr/>
      </w:r>
    </w:p>
    <w:p>
      <w:pPr>
        <w:pStyle w:val="Normal"/>
        <w:rPr/>
      </w:pPr>
      <w:r>
        <w:rPr/>
        <w:t>There are two worth mentioning.  One, the Nutritional Risk Screening; you will note its elements includes food intake, which would require you to get a sense of their caloric intake prior to surgery, which is somewhat cumbersome.  Similarly, one which has been used in some randomized trials, prospectively, in some other context is the subject of local assessment.  …parameter, including to assess someone’s food intake.</w:t>
      </w:r>
    </w:p>
    <w:p>
      <w:pPr>
        <w:pStyle w:val="Normal"/>
        <w:rPr/>
      </w:pPr>
      <w:r>
        <w:rPr/>
      </w:r>
    </w:p>
    <w:p>
      <w:pPr>
        <w:pStyle w:val="Normal"/>
        <w:rPr/>
      </w:pPr>
      <w:r>
        <w:rPr/>
        <w:t>We sought to use three objective values, serum albumin, BMI and a measure of weight loss itself. With that, we found that 23%, a shockingly high number, were nutritionally deficient prior to surgery and that this was associated with worse survival.  But importantly, this is potentially modifiable, and is a testable hypothesis.  Were you to define these people in advance, and intervene in some way, either a short term preoperative admission with DPN, or some other intervention of the sort, could you improve outcome?  I present this as a hypothesis at the moment, but it is a testable one.</w:t>
      </w:r>
    </w:p>
    <w:p>
      <w:pPr>
        <w:pStyle w:val="Normal"/>
        <w:rPr/>
      </w:pPr>
      <w:r>
        <w:rPr/>
      </w:r>
    </w:p>
    <w:p>
      <w:pPr>
        <w:pStyle w:val="Normal"/>
        <w:rPr/>
      </w:pPr>
      <w:r>
        <w:rPr/>
        <w:t>I want to briefly mention our limitations.  The follow up is admittedly relatively short and this is a retrospective study, with all the associated problems with a retrospective design, Again, there is no established criteria to assess nutritional status.  We are proposing only one, and there may be others.</w:t>
      </w:r>
    </w:p>
    <w:p>
      <w:pPr>
        <w:pStyle w:val="Normal"/>
        <w:rPr/>
      </w:pPr>
      <w:r>
        <w:rPr/>
      </w:r>
    </w:p>
    <w:p>
      <w:pPr>
        <w:pStyle w:val="Normal"/>
        <w:rPr/>
      </w:pPr>
      <w:r>
        <w:rPr/>
        <w:t>But in conclusion, a large number, 235 of patients undergoing nephrectomies for renal cell carcinoma are nutritionally deficient.  This is independently associated with a significant decrease in survival.</w:t>
      </w:r>
    </w:p>
    <w:p>
      <w:pPr>
        <w:pStyle w:val="Normal"/>
        <w:rPr/>
      </w:pPr>
      <w:r>
        <w:rPr/>
      </w:r>
    </w:p>
    <w:p>
      <w:pPr>
        <w:pStyle w:val="Normal"/>
        <w:rPr/>
      </w:pPr>
      <w:r>
        <w:rPr/>
        <w:t xml:space="preserve">Some consideration of nutritional intervention may be appropriate in individuals, which I put forth as a testable hypothesis. Therefore further prospective studies are need to confirm these results and evaluate the impact of nutritional intervention on outcomes. </w:t>
      </w:r>
    </w:p>
    <w:p>
      <w:pPr>
        <w:pStyle w:val="Normal"/>
        <w:rPr/>
      </w:pPr>
      <w:r>
        <w:rPr/>
      </w:r>
    </w:p>
    <w:p>
      <w:pPr>
        <w:pStyle w:val="Normal"/>
        <w:rPr/>
      </w:pPr>
      <w:r>
        <w:rPr/>
        <w:t>Q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22:48:00Z</dcterms:created>
  <dc:creator>Peggy</dc:creator>
  <dc:description/>
  <cp:keywords/>
  <dc:language>en-US</dc:language>
  <cp:lastModifiedBy>Peggy</cp:lastModifiedBy>
  <dcterms:modified xsi:type="dcterms:W3CDTF">2012-08-03T22:20:00Z</dcterms:modified>
  <cp:revision>2</cp:revision>
  <dc:subject/>
  <dc:title>Preoperative Nutritial Status and Survival after Surgery</dc:title>
</cp:coreProperties>
</file>